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C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大腸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大腸癌篩檢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C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BIRTH</w:t>
            </w:r>
            <w:r>
              <w:rPr>
                <w:rFonts w:eastAsia="標楷體" w:cs="標楷體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提供西元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居住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R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NAT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糞便潛血檢測</w:t>
      </w:r>
      <w:r>
        <w:rPr>
          <w:rFonts w:eastAsia="標楷體"/>
          <w:b/>
        </w:rPr>
        <w:t>(H_BHP_CCS_</w:t>
      </w:r>
      <w:r>
        <w:rPr>
          <w:rFonts w:eastAsia="標楷體"/>
          <w:b/>
          <w:kern w:val="0"/>
        </w:rPr>
        <w:t>FOB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篩檢地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ILY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父母、兄弟姊妹、子女有無大腸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ILY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父母、兄弟姊妹、子女有無其他癌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門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驗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NU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驗結果數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TES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O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3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其他定量試劑商品名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醫令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</w:rPr>
        <w:t>大腸鏡檢查報告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817"/>
        <w:gridCol w:w="837"/>
        <w:gridCol w:w="2513"/>
        <w:gridCol w:w="1678"/>
        <w:gridCol w:w="1812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報告流水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7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8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</w:t>
            </w:r>
            <w:r>
              <w:rPr>
                <w:rFonts w:cs="標楷體" w:eastAsia="標楷體"/>
              </w:rPr>
              <w:t>字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9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代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縣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醫療院所權屬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8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鏡檢查日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cs="標楷體"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M_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鏡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M_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乙狀結腸鏡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M_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鋇劑攝影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M_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其他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M_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6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其他之敘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CK_SCO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範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T_RESUL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LUG_NU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數目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LUG_SIZ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大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LUG_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位置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LUG_RESE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LUG_REMAI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尚餘幾顆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POR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瘜肉切除者病理報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PORT_A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瘜肉切除病理報告為</w:t>
            </w:r>
            <w:r>
              <w:rPr>
                <w:rFonts w:eastAsia="標楷體"/>
              </w:rPr>
              <w:t xml:space="preserve">adenoma </w:t>
            </w:r>
            <w:r>
              <w:rPr>
                <w:rFonts w:cs="標楷體" w:eastAsia="標楷體"/>
              </w:rPr>
              <w:t>是否為</w:t>
            </w:r>
            <w:r>
              <w:rPr>
                <w:rFonts w:eastAsia="標楷體"/>
              </w:rPr>
              <w:t>severe dysplasia"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ANCER_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大腸癌位置在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起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大腸癌確診檔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ONF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BT_SE</w:t>
            </w:r>
            <w:r>
              <w:rPr>
                <w:rFonts w:eastAsia="標楷體"/>
              </w:rPr>
              <w:t>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陽性個案三個月內後續確診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沒有接受確診理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trike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EM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沒有接受確診理由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醫療院所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確診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檢查方法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ONF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OLY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REA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REAT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1</w:t>
            </w:r>
            <w:r>
              <w:rPr>
                <w:kern w:val="0"/>
              </w:rPr>
              <w:t>5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未做癌症治療的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REA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$</w:t>
            </w:r>
            <w:r>
              <w:rPr>
                <w:kern w:val="0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REA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TREAT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癌症治療醫院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5</w:t>
    </w:r>
    <w:r>
      <w:rPr>
        <w:rFonts w:eastAsia="標楷體"/>
      </w:rPr>
      <w:tab/>
      <w:tab/>
    </w:r>
    <w:r>
      <w:rPr/>
      <w:t>更新日期：</w:t>
    </w:r>
    <w:r>
      <w:rPr/>
      <w:t>2025</w:t>
    </w:r>
    <w:r>
      <w:rPr/>
      <w:t>年</w:t>
    </w:r>
    <w:r>
      <w:rPr/>
      <w:t>07</w:t>
    </w:r>
    <w:r>
      <w:rPr/>
      <w:t>月</w:t>
    </w:r>
    <w:r>
      <w:rPr/>
      <w:t>22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2:00Z</dcterms:created>
  <dc:creator>統計室施婉菁</dc:creator>
  <dc:description/>
  <cp:keywords/>
  <dc:language>en-US</dc:language>
  <cp:lastModifiedBy>統計處王沛慈</cp:lastModifiedBy>
  <dcterms:modified xsi:type="dcterms:W3CDTF">2025-07-17T08:22:00Z</dcterms:modified>
  <cp:revision>2</cp:revision>
  <dc:subject/>
  <dc:title>Realse-08(全民健保重大傷病檔) 需求欄位勾選表</dc:title>
</cp:coreProperties>
</file>