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Welfare12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W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FAM_VIO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家暴通報明細檔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）需求欄位勾選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"/>
        <w:gridCol w:w="698"/>
        <w:gridCol w:w="2515"/>
        <w:gridCol w:w="837"/>
        <w:gridCol w:w="2233"/>
        <w:gridCol w:w="1815"/>
        <w:gridCol w:w="1396"/>
      </w:tblGrid>
      <w:tr>
        <w:trPr>
          <w:trHeight w:val="535" w:hRule="atLeast"/>
        </w:trPr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  <w:sz w:val="22"/>
              </w:rPr>
              <w:t>Length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備註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WNERCITYCOD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縣市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NFOER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報人員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NFOUN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報單位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highlight w:val="yellow"/>
              </w:rPr>
            </w:pPr>
            <w:r>
              <w:rPr>
                <w:rFonts w:eastAsia="標楷體"/>
                <w:color w:val="000000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THERINFOER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3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報人員選其他時填的資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THERINFOUN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4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報單位選其他時填的資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LIENT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1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身分證字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經加密處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LIENTID_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身分證字號所判讀之性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LIENT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身分證字號檢誤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SEX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性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DA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出生日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YYYMMDD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D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現屬國籍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DUC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教育程度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MAIME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障礙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highlight w:val="yellow"/>
              </w:rPr>
            </w:pPr>
            <w:r>
              <w:rPr>
                <w:rFonts w:eastAsia="標楷體"/>
                <w:color w:val="000000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THERMAIME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6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疑似身心障礙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選其他時所填的資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THERMAIMED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5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領有身心障礙手冊選其他時所填的資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CCUP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職業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THEROCCUP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4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職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選其他時所填的資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1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身分證字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經加密處理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ID_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身分證字號所判讀之性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D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身分證字號檢誤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SEX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性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BDA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出生日期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YYYMMDD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ID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現屬國籍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EDUC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教育程度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MAIME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障礙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OTHERMAIME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$</w:t>
            </w:r>
            <w:r>
              <w:rPr>
                <w:color w:val="000000"/>
              </w:rPr>
              <w:t>6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疑似身心障礙者選其他時所填的資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OTHERMAIMED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4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領有身心障礙手冊選其他時所填的資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OCCUP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職業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OTHEROCCUP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4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職業選其他時所填的資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RELATIONSHIP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兩造關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THERRELATIONSHIP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8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兩造關係選其他時所填的資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ELPAC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協助事項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THERHELPAC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0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已協助事項選其他時所填的資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OLLOWAC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後續待協助事項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THERFOLLOWAC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8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被害人後續待協助事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選其他時所填的資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ASEEVA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無兒少目睹家庭暴力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CCURTIM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1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生時間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資料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559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RECEIVETIMEYEA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理時間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553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RECEIVETIMEMONTH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理時間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547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TOWNCOD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1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鄉鎮別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SFAMILYMEMB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是否為家庭成員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AMILYMEMB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為家庭成員，關係為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OTFAMILYMEMB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對人為非家庭成員，關係為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SLIVETOGETH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/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被害人是否同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新增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TFAMILYMEMBER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$88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人為非家庭成員</w:t>
            </w:r>
            <w:r>
              <w:rPr>
                <w:rFonts w:ascii="標楷體" w:hAnsi="標楷體" w:cs="標楷體" w:eastAsia="標楷體"/>
              </w:rPr>
              <w:t>選其他時所填的資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IVILPROTECTIONORD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$1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被害人是否已有仍在效期內民事保護令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SUICIDEIDE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$1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害人是否有自殺意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SUICIDEATTEMP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$1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害人是否有自殺企圖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SUICIDEIDE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$1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人是否有自殺意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SUICIDEATTEMP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$1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人是否有自殺企圖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DOSTEPINHELP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$1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害人後續是否願意社工介入協助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IOLENCE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$</w:t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案暴力型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OMESTICVIOLENCE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$</w:t>
            </w:r>
            <w:r>
              <w:rPr>
                <w:rFonts w:eastAsia="Times New Roman"/>
              </w:rPr>
              <w:t>5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之受暴類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VPRIMINGFACTO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$</w:t>
            </w:r>
            <w:r>
              <w:rPr>
                <w:rFonts w:eastAsia="Times New Roman"/>
              </w:rPr>
              <w:t>5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之本次家暴事件促發因素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VPRIMINGFACTOR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$40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次家暴事件促發因素為其他</w:t>
            </w:r>
            <w:r>
              <w:rPr>
                <w:rFonts w:ascii="標楷體" w:hAnsi="標楷體" w:cs="標楷體" w:eastAsia="標楷體"/>
              </w:rPr>
              <w:t>時所填的資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VVSITU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$6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之被害人是否有遭受下列狀況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ENIORCITIZENPROTECT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$</w:t>
            </w:r>
            <w:r>
              <w:rPr>
                <w:rFonts w:eastAsia="Times New Roman"/>
              </w:rPr>
              <w:t>5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人保護之受暴類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ENIORADLASSESSMEN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$</w:t>
            </w:r>
            <w:r>
              <w:rPr>
                <w:rFonts w:eastAsia="Times New Roman"/>
              </w:rPr>
              <w:t>62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人保護之老人日常生活功能評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ENIORSITU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/>
              <w:t>6</w:t>
            </w:r>
            <w:r>
              <w:rPr/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人保護之老人是否有下列狀況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ISABLEDPROTECT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$</w:t>
            </w:r>
            <w:r>
              <w:rPr>
                <w:rFonts w:eastAsia="Times New Roman"/>
              </w:rPr>
              <w:t>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保護之受暴類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ISABLEDADLASSESSMEN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$</w:t>
            </w:r>
            <w:r>
              <w:rPr>
                <w:rFonts w:eastAsia="Times New Roman"/>
              </w:rPr>
              <w:t>62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保護之身心障礙者日常生活功能評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ISABLEDSITU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$6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保護之身心障礙者是否有下列狀況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不提供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907" w:top="1440" w:footer="907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52</w:t>
    </w:r>
    <w:r>
      <w:rPr>
        <w:rFonts w:eastAsia="標楷體"/>
      </w:rPr>
      <w:tab/>
      <w:tab/>
    </w:r>
    <w:r>
      <w:rPr>
        <w:rFonts w:ascii="標楷體" w:hAnsi="標楷體" w:cs="標楷體" w:eastAsia="標楷體"/>
      </w:rPr>
      <w:t>更新日期：</w:t>
    </w:r>
    <w:r>
      <w:rPr>
        <w:rFonts w:eastAsia="標楷體" w:cs="標楷體" w:ascii="標楷體" w:hAnsi="標楷體"/>
      </w:rPr>
      <w:t>2022</w:t>
    </w:r>
    <w:r>
      <w:rPr>
        <w:rFonts w:ascii="標楷體" w:hAnsi="標楷體" w:cs="標楷體" w:eastAsia="標楷體"/>
      </w:rPr>
      <w:t>年</w:t>
    </w:r>
    <w:r>
      <w:rPr>
        <w:rFonts w:eastAsia="標楷體" w:cs="標楷體" w:ascii="標楷體" w:hAnsi="標楷體"/>
      </w:rPr>
      <w:t>11</w:t>
    </w:r>
    <w:r>
      <w:rPr>
        <w:rFonts w:ascii="標楷體" w:hAnsi="標楷體" w:cs="標楷體" w:eastAsia="標楷體"/>
      </w:rPr>
      <w:t>月</w:t>
    </w:r>
    <w:r>
      <w:rPr>
        <w:rFonts w:eastAsia="標楷體" w:cs="標楷體" w:ascii="標楷體" w:hAnsi="標楷體"/>
      </w:rPr>
      <w:t>10</w:t>
    </w:r>
    <w:r>
      <w:rPr>
        <w:rFonts w:ascii="標楷體" w:hAnsi="標楷體" w:cs="標楷體" w:eastAsia="標楷體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14:00Z</dcterms:created>
  <dc:creator>統計室施婉菁</dc:creator>
  <dc:description/>
  <cp:keywords/>
  <dc:language>en-US</dc:language>
  <cp:lastModifiedBy>統計處李彥蓉</cp:lastModifiedBy>
  <dcterms:modified xsi:type="dcterms:W3CDTF">2022-11-10T01:50:00Z</dcterms:modified>
  <cp:revision>23</cp:revision>
  <dc:subject/>
  <dc:title>Realse-08(全民健保重大傷病檔) 需求欄位勾選表</dc:title>
</cp:coreProperties>
</file>