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color w:val="000000"/>
          <w:sz w:val="32"/>
          <w:szCs w:val="32"/>
          <w:lang w:eastAsia="zh-TW"/>
        </w:rPr>
      </w:pPr>
      <w:r>
        <w:rPr>
          <w:rStyle w:val="2"/>
          <w:rFonts w:ascii="Times New Roman" w:hAnsi="Times New Roman" w:cs="Times New Roman" w:eastAsia="標楷體"/>
          <w:bCs/>
          <w:color w:val="000000"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Times New Roman" w:eastAsia="標楷體"/>
          <w:bCs/>
          <w:color w:val="000000"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color w:val="000000"/>
          <w:sz w:val="32"/>
          <w:szCs w:val="32"/>
          <w:lang w:eastAsia="zh-TW"/>
        </w:rPr>
        <w:t xml:space="preserve">  </w:t>
      </w:r>
      <w:r>
        <w:rPr>
          <w:rFonts w:eastAsia="標楷體"/>
          <w:b/>
          <w:color w:val="000000"/>
          <w:sz w:val="28"/>
          <w:szCs w:val="28"/>
        </w:rPr>
        <w:t>Welfare14</w:t>
      </w:r>
      <w:r>
        <w:rPr>
          <w:rFonts w:eastAsia="標楷體"/>
          <w:b/>
          <w:color w:val="000000"/>
          <w:kern w:val="0"/>
          <w:sz w:val="28"/>
          <w:szCs w:val="28"/>
        </w:rPr>
        <w:t>：</w:t>
      </w:r>
      <w:r>
        <w:rPr>
          <w:rFonts w:eastAsia="標楷體"/>
          <w:b/>
          <w:color w:val="000000"/>
          <w:sz w:val="28"/>
          <w:szCs w:val="28"/>
        </w:rPr>
        <w:t>W_DPS_PROCY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color w:val="000000"/>
          <w:kern w:val="2"/>
          <w:sz w:val="32"/>
          <w:szCs w:val="32"/>
          <w:lang w:val="en-US" w:eastAsia="zh-TW"/>
        </w:rPr>
        <w:t>兒童及少年保護通報明細檔</w:t>
      </w: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58"/>
        <w:gridCol w:w="2658"/>
        <w:gridCol w:w="837"/>
        <w:gridCol w:w="2797"/>
        <w:gridCol w:w="1680"/>
        <w:gridCol w:w="1588"/>
      </w:tblGrid>
      <w:tr>
        <w:trPr>
          <w:tblHeader w:val="true"/>
          <w:trHeight w:val="535" w:hRule="atLeast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欄位序號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欄位名稱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Length</w:t>
            </w:r>
          </w:p>
        </w:tc>
        <w:tc>
          <w:tcPr>
            <w:tcW w:w="2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欄位中文說明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OWNERCITYCOD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縣市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FOER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報人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FOUNI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報單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VV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身分證字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bookmarkStart w:id="0" w:name="_Hlk179211254"/>
            <w:r>
              <w:rPr>
                <w:color w:val="000000"/>
              </w:rPr>
              <w:t>VGENDER</w:t>
            </w:r>
            <w:bookmarkEnd w:id="0"/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性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V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身分證字號檢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BIRTH_Y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出生年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ID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國籍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STUDENTSTATU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學狀況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教育程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181971737"/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bookmarkEnd w:id="1"/>
            <w:r>
              <w:rPr>
                <w:rFonts w:eastAsia="標楷體"/>
                <w:color w:val="000000"/>
              </w:rPr>
              <w:t>被害人障礙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THER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疑似身心障礙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THERMAIMED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領有身心障礙手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VDISABIL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受保護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被害人是否為身心障礙者及其障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VI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身分證字號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GEND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性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VID_ROC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身分證字號檢誤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BIRTH_YM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出生年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DEDUC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疑似施虐人教育程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CHILDRELATIO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兒少關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S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兩造關係類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成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OTFAMILYMEMBE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非家庭成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D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障礙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DOTHERMAIME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疑似身心障礙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color w:val="000000"/>
              </w:rPr>
              <w:t>DOTHERMAIMED</w:t>
            </w:r>
            <w:r>
              <w:rPr>
                <w:color w:val="000000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疑似施虐者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相對人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嫌疑人領有身心障礙手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選其他時所填資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DISABIL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心障礙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兒少有下列行為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任何人對兒少有下列行為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下列緊急情況，建議立即以電話聯繫當地主管機關社工員評估處理，並依兒少保護通報及處理辦法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條規定，於主管機關處理前，提供兒少適當之保護及照顧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PARTICLE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兒少保護情事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父母、監護人或其他實際照顧兒童及少年之人對兒少有下列行為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1</w:t>
            </w:r>
            <w:r>
              <w:rPr>
                <w:rFonts w:eastAsia="標楷體"/>
                <w:color w:val="000000"/>
              </w:rPr>
              <w:t>年起新增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CEIVETIMEYEAR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理時間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RECEIVETIMEMONTH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受理時間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OCCURCIT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案發縣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OCCURTOWN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案發鄉鎮別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OCCURTIM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發生時間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無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OCCURPLAC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主要發生場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NINJU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傷亡程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VIOLENCEMETHOD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施暴手法（工具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ABUSECATEGORY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受暴類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ABUSETYP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受暴類型子項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起新增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ind w:right="100" w:hanging="0"/>
      <w:jc w:val="right"/>
      <w:rPr/>
    </w:pPr>
    <w:r>
      <w:rPr>
        <w:rFonts w:eastAsia="標楷體"/>
      </w:rPr>
      <w:t>CHK_W14</w:t>
      <w:tab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0</w:t>
    </w:r>
    <w:r>
      <w:rPr>
        <w:rFonts w:eastAsia="標楷體"/>
      </w:rPr>
      <w:t>6</w:t>
    </w:r>
    <w:r>
      <w:rPr>
        <w:rFonts w:eastAsia="標楷體"/>
      </w:rPr>
      <w:t>月</w:t>
    </w:r>
    <w:r>
      <w:rPr>
        <w:rFonts w:eastAsia="標楷體"/>
      </w:rPr>
      <w:t>24</w:t>
    </w:r>
    <w:r>
      <w:rPr>
        <w:rFonts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6:00Z</dcterms:created>
  <dc:creator>統計室施婉菁</dc:creator>
  <dc:description/>
  <cp:keywords/>
  <dc:language>en-US</dc:language>
  <cp:lastModifiedBy>統計處王沛慈</cp:lastModifiedBy>
  <dcterms:modified xsi:type="dcterms:W3CDTF">2025-06-23T10:01:00Z</dcterms:modified>
  <cp:revision>4</cp:revision>
  <dc:subject/>
  <dc:title>Realse-08(全民健保重大傷病檔) 需求欄位勾選表</dc:title>
</cp:coreProperties>
</file>