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elfare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0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SFAA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DISABL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身心障礙資料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2"/>
        <w:gridCol w:w="2225"/>
        <w:gridCol w:w="837"/>
        <w:gridCol w:w="2376"/>
        <w:gridCol w:w="1534"/>
        <w:gridCol w:w="195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i/>
                <w:i/>
                <w:kern w:val="0"/>
                <w:highlight w:val="yellow"/>
                <w:u w:val="single"/>
              </w:rPr>
            </w:pPr>
            <w:r>
              <w:rPr>
                <w:rFonts w:eastAsia="標楷體"/>
                <w:i/>
                <w:kern w:val="0"/>
                <w:highlight w:val="yellow"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EFORE_Y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國前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年月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TE_NEW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最新鑑定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TE_R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重新鑑定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</w:rPr>
              <w:t>CATEGO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障礙類別代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</w:rPr>
              <w:t>GRA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障礙類別等級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新制或舊制類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EWCATEGO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制障礙類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行政區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NDIGENOU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身分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VETERA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榮民身分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US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致障礙原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NCE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銷原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NCEL_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銷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_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生活補助金額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_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者日間照顧費用補助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_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者住宿式照顧費用補助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W10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>
        <w:rFonts w:ascii="標楷體" w:hAnsi="標楷體"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2:00Z</dcterms:created>
  <dc:creator>統計室施婉菁</dc:creator>
  <dc:description/>
  <cp:keywords/>
  <dc:language>en-US</dc:language>
  <cp:lastModifiedBy>統計處王沛慈</cp:lastModifiedBy>
  <dcterms:modified xsi:type="dcterms:W3CDTF">2025-06-23T10:01:00Z</dcterms:modified>
  <cp:revision>6</cp:revision>
  <dc:subject/>
  <dc:title>Realse-08(全民健保重大傷病檔) 需求欄位勾選表</dc:title>
</cp:coreProperties>
</file>