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Times New Roman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Times New Roman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Fonts w:eastAsia="標楷體"/>
          <w:b/>
          <w:sz w:val="28"/>
          <w:szCs w:val="28"/>
        </w:rPr>
        <w:t>Welfare14</w:t>
      </w:r>
      <w:r>
        <w:rPr>
          <w:rFonts w:eastAsia="標楷體"/>
          <w:b/>
          <w:kern w:val="0"/>
          <w:sz w:val="28"/>
          <w:szCs w:val="28"/>
        </w:rPr>
        <w:t>：</w:t>
      </w:r>
      <w:r>
        <w:rPr>
          <w:rFonts w:eastAsia="標楷體"/>
          <w:b/>
          <w:sz w:val="28"/>
          <w:szCs w:val="28"/>
        </w:rPr>
        <w:t>W_DPS_PROCY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兒童及少年保護通報明細檔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58"/>
        <w:gridCol w:w="2658"/>
        <w:gridCol w:w="837"/>
        <w:gridCol w:w="2797"/>
        <w:gridCol w:w="1680"/>
        <w:gridCol w:w="1588"/>
      </w:tblGrid>
      <w:tr>
        <w:trPr>
          <w:tblHeader w:val="true"/>
          <w:trHeight w:val="535" w:hRule="atLeast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序號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7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縣市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FOER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報人員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FO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報單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highlight w:val="yellow"/>
              </w:rPr>
            </w:pPr>
            <w:r>
              <w:rPr>
                <w:rFonts w:eastAsia="標楷體"/>
                <w:color w:val="000000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受保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被害人</w:t>
            </w: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經加密處理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X_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受保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被害人</w:t>
            </w: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_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受保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被害人</w:t>
            </w: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_YM_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受保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被害人</w:t>
            </w:r>
            <w:r>
              <w:rPr>
                <w:rFonts w:eastAsia="標楷體"/>
                <w:color w:val="000000"/>
              </w:rPr>
              <w:t>出生年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YYYMM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被害人現屬國籍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TYPE_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被害人國籍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CHOO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就學狀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DU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被害人教育程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AIME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被害人障礙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THERMAIME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9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被害人疑似身心障礙者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選其他時所填資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THERMAIMED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7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被害人領有身心障礙手冊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選其他時所填資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highlight w:val="yellow"/>
              </w:rPr>
            </w:pPr>
            <w:r>
              <w:rPr>
                <w:rFonts w:eastAsia="標楷體"/>
                <w:color w:val="000000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SABILITY_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被害人是否為身心障礙者及其障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highlight w:val="yellow"/>
              </w:rPr>
            </w:pPr>
            <w:r>
              <w:rPr>
                <w:rFonts w:eastAsia="標楷體"/>
                <w:color w:val="000000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身分證字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經加密處理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7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X_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性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_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身分證字號檢誤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_YM_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出生年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YYYMM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EDU_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疑似施虐人教育程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L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兒少關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ISFAMILYMEMB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兩造關係類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FAMILYMEMB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家庭成員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NOTFAMILYMEMB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非家庭成員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AIMED_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疑似施虐人障礙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THERMAIMED_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9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疑似施虐人疑似身心障礙者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選其他時所填資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7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THERMAIMED2_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7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疑似施虐人領有身心障礙手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選其他時所填資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DISABILITY_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身心障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PARTICLE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兒少保護情事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兒少有下列行為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PARTICLE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兒少保護情事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任何人對兒少有下列行為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PARTICLE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兒少保護情事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下列緊急情況，建議立即以電話聯繫當地主管機關社工員評估處理，並依兒少保護通報及處理辦法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條規定，於主管機關處理前，提供兒少適當之保護及照顧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PARTICLE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兒少保護情事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父母、監護人或其他實際照顧兒童及少年之人對兒少有下列行為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RECEIVETIMEYEA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理時間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西元年</w:t>
            </w:r>
            <w:r>
              <w:rPr>
                <w:rFonts w:eastAsia="標楷體"/>
                <w:color w:val="000000"/>
                <w:kern w:val="0"/>
              </w:rPr>
              <w:t>YYYY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RECEIVETIMEMONTH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理時間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MM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OCCUR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  <w:r>
              <w:rPr>
                <w:rFonts w:eastAsia="標楷體"/>
              </w:rPr>
              <w:t>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案發縣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TOWNCO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鄉鎮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7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OCCURTIM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發生時間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YYYMMDDHH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刪除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OCCURPLAC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主要發生場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NINJUR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傷亡程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VIOLENCEMETHO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  <w:r>
              <w:rPr>
                <w:rFonts w:eastAsia="標楷體"/>
              </w:rPr>
              <w:t>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施暴手法（工具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ABUSECATEGOR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  <w:r>
              <w:rPr>
                <w:rFonts w:eastAsia="標楷體"/>
              </w:rPr>
              <w:t>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受暴類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ABUSE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3</w:t>
            </w:r>
            <w:r>
              <w:rPr>
                <w:rFonts w:eastAsia="標楷體"/>
              </w:rPr>
              <w:t>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受暴類型子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8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ind w:right="100" w:hanging="0"/>
      <w:jc w:val="right"/>
      <w:rPr/>
    </w:pPr>
    <w:r>
      <w:rPr>
        <w:rFonts w:eastAsia="標楷體"/>
      </w:rPr>
      <w:tab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21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</w:rPr>
      <w:t>08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</w:rPr>
      <w:t>31</w:t>
    </w:r>
    <w:r>
      <w:rPr>
        <w:rFonts w:ascii="新細明體;PMingLiU" w:hAnsi="新細明體;PMingLiU" w:cs="新細明體;PMingLiU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07:00Z</dcterms:created>
  <dc:creator>統計室施婉菁</dc:creator>
  <dc:description/>
  <cp:keywords/>
  <dc:language>en-US</dc:language>
  <cp:lastModifiedBy>統計處李彥蓉</cp:lastModifiedBy>
  <dcterms:modified xsi:type="dcterms:W3CDTF">2021-08-31T02:48:00Z</dcterms:modified>
  <cp:revision>5</cp:revision>
  <dc:subject/>
  <dc:title>Realse-08(全民健保重大傷病檔) 需求欄位勾選表</dc:title>
</cp:coreProperties>
</file>