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EALTH-01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_NHI_OPDTE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全民健保處方及治療明細檔</w:t>
      </w:r>
      <w:r>
        <w:rPr>
          <w:rStyle w:val="2"/>
          <w:rFonts w:eastAsia="標楷體" w:cs="Times New Roman"/>
          <w:b w:val="false"/>
          <w:bCs/>
          <w:kern w:val="2"/>
          <w:sz w:val="32"/>
          <w:szCs w:val="32"/>
          <w:lang w:val="en-US" w:eastAsia="zh-TW"/>
        </w:rPr>
        <w:t>_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門急診）需求欄位勾選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380"/>
        <w:gridCol w:w="985"/>
        <w:gridCol w:w="2531"/>
        <w:gridCol w:w="1686"/>
        <w:gridCol w:w="1825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EE_Y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費用年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申報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申報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  <w:p>
            <w:pPr>
              <w:pStyle w:val="Normal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ASE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案件分類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SEQ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流水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>CURE_ITEM_NO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定治療項目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代號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一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URE_ITEM_NO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定治療項目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代號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二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URE_ITEM_NO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定治療項目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代號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三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URE_ITEM_NO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定治療項目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代號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四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FUNC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就醫科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>FUNC_</w:t>
            </w:r>
            <w:r>
              <w:rPr>
                <w:rFonts w:eastAsia="標楷體"/>
                <w:color w:val="000000"/>
                <w:kern w:val="0"/>
              </w:rPr>
              <w:t>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就醫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AG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就醫</w:t>
            </w: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ARD_SEQ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健保卡就醫序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GAVE_KIN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給付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RT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部分負擔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9CM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際疾病分類號一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9CM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際疾病分類號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9CM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際疾病分類號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_OP_CODE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主手術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_OP_CODE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kern w:val="0"/>
              </w:rPr>
              <w:t>次</w:t>
            </w:r>
            <w:r>
              <w:rPr>
                <w:rFonts w:eastAsia="標楷體"/>
                <w:kern w:val="0"/>
              </w:rPr>
              <w:t>手術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100</w:t>
            </w:r>
            <w:r>
              <w:rPr>
                <w:rFonts w:eastAsia="標楷體"/>
                <w:color w:val="FF0000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RUG_DA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給藥日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ED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處方調劑方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RUG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用藥明細點數小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EAT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診療明細點數小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EAT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診察點數項目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IAG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診察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SVC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事服務點數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項目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SVC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事服務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Y_PASS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代辦點數代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DRG</w:t>
            </w:r>
            <w:r>
              <w:rPr>
                <w:rFonts w:eastAsia="標楷體"/>
                <w:kern w:val="0"/>
              </w:rPr>
              <w:t>參考碼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合計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RT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部分負擔</w:t>
            </w:r>
            <w:r>
              <w:rPr>
                <w:rFonts w:eastAsia="標楷體"/>
                <w:kern w:val="0"/>
              </w:rPr>
              <w:t>金額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_APPL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申請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kern w:val="0"/>
                <w:u w:val="single"/>
              </w:rPr>
              <w:t>ID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u w:val="single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kern w:val="0"/>
                <w:u w:val="single"/>
              </w:rPr>
              <w:t>身分證字號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kern w:val="0"/>
              </w:rPr>
              <w:t>ID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RSN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師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kern w:val="0"/>
                <w:u w:val="single"/>
              </w:rPr>
              <w:t>PRSN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kern w:val="0"/>
                <w:u w:val="single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i/>
                <w:kern w:val="0"/>
                <w:u w:val="single"/>
              </w:rPr>
              <w:t>醫師身分證字號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kern w:val="0"/>
                <w:u w:val="single"/>
              </w:rPr>
              <w:t>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RSN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師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AR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師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kern w:val="0"/>
                <w:u w:val="single"/>
              </w:rPr>
              <w:t>PHAR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u w:val="single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i/>
                <w:kern w:val="0"/>
                <w:u w:val="single"/>
              </w:rPr>
              <w:t>藥師身分證字號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kern w:val="0"/>
                <w:u w:val="single"/>
              </w:rPr>
              <w:t>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AR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師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</w:rPr>
              <w:t>醫事機構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</w:rPr>
              <w:t>醫事機構所在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</w:rPr>
              <w:t>醫事機構權屬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HR_DAY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kern w:val="0"/>
              </w:rPr>
              <w:t>慢性連續處方箋總處方日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T_TRAN_OU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kern w:val="0"/>
              </w:rPr>
              <w:t>病患是否轉出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AN_IN_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</w:rPr>
              <w:t>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轉入院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AN_IN_C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轉入院所</w:t>
            </w:r>
            <w:r>
              <w:rPr>
                <w:rFonts w:cs="標楷體" w:eastAsia="標楷體"/>
              </w:rPr>
              <w:t>所在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kern w:val="0"/>
              </w:rPr>
              <w:t>TRAN_IN_HO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u w:val="single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cs="標楷體" w:eastAsia="標楷體"/>
                <w:kern w:val="0"/>
              </w:rPr>
              <w:t>轉入院所權屬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AN_IN_N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</w:rPr>
              <w:t>1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非轉入院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CAUSE_MARK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補報原因註記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OURCE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資料來源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西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牙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中醫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本欄位不收費，所需種類為必勾</w:t>
            </w:r>
            <w:r>
              <w:rPr>
                <w:rFonts w:eastAsia="標楷體"/>
                <w:kern w:val="0"/>
              </w:rPr>
              <w:t>&gt;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01</w:t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18</w:t>
    </w:r>
    <w:r>
      <w:rPr>
        <w:rFonts w:cs="標楷體" w:eastAsia="標楷體"/>
      </w:rPr>
      <w:t>年</w:t>
    </w:r>
    <w:r>
      <w:rPr>
        <w:rFonts w:eastAsia="標楷體"/>
      </w:rPr>
      <w:t>01</w:t>
    </w:r>
    <w:r>
      <w:rPr>
        <w:rFonts w:cs="標楷體" w:eastAsia="標楷體"/>
      </w:rPr>
      <w:t>月</w:t>
    </w:r>
    <w:r>
      <w:rPr>
        <w:rFonts w:eastAsia="標楷體"/>
      </w:rPr>
      <w:t>18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6:03:00Z</dcterms:created>
  <dc:creator>統計室施婉菁</dc:creator>
  <dc:description/>
  <cp:keywords/>
  <dc:language>en-US</dc:language>
  <cp:lastModifiedBy>統計處吳岱倫</cp:lastModifiedBy>
  <dcterms:modified xsi:type="dcterms:W3CDTF">2018-01-18T02:45:00Z</dcterms:modified>
  <cp:revision>14</cp:revision>
  <dc:subject/>
  <dc:title>Realse-08(全民健保重大傷病檔) 需求欄位勾選表</dc:title>
</cp:coreProperties>
</file>