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01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_NHI_OPDT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全民健保處方及治療明細檔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_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門急診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E_Y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費用年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件分類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水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ITEM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定治療項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科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C_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健保卡就醫序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付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T_TRAN_OU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患是否轉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D9CM_CODE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疾病分類號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藥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_M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處方調劑方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U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藥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RE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療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診察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察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SVC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事服務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T_AM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分負擔金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SE_PAY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辦點數代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RG</w:t>
            </w:r>
            <w:r>
              <w:rPr>
                <w:rFonts w:ascii="標楷體" w:hAnsi="標楷體" w:cs="標楷體" w:eastAsia="標楷體"/>
              </w:rPr>
              <w:t>參考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R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性連續處方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處方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N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PL_CAUSE_MARK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報原因註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醫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身分證字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SN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身分證字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R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事機構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AN_IN_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入院所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OURC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資料來源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中醫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本欄位不收費，所需種類為必勾</w:t>
            </w:r>
            <w:r>
              <w:rPr>
                <w:rFonts w:eastAsia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01</w:t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06</w:t>
    </w:r>
    <w:r>
      <w:rPr>
        <w:rFonts w:cs="標楷體" w:eastAsia="標楷體"/>
      </w:rPr>
      <w:t>月</w:t>
    </w:r>
    <w:r>
      <w:rPr>
        <w:rFonts w:eastAsia="標楷體" w:cs="標楷體"/>
      </w:rPr>
      <w:t>24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6:03:00Z</dcterms:created>
  <dc:creator>統計室施婉菁</dc:creator>
  <dc:description/>
  <cp:keywords/>
  <dc:language>en-US</dc:language>
  <cp:lastModifiedBy>統計處王沛慈</cp:lastModifiedBy>
  <dcterms:modified xsi:type="dcterms:W3CDTF">2025-06-23T09:51:00Z</dcterms:modified>
  <cp:revision>27</cp:revision>
  <dc:subject/>
  <dc:title>Realse-08(全民健保重大傷病檔) 需求欄位勾選表</dc:title>
</cp:coreProperties>
</file>