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28"/>
        </w:rPr>
        <w:t>Health</w:t>
      </w:r>
      <w:r>
        <w:rPr>
          <w:rFonts w:eastAsia="標楷體"/>
          <w:b/>
          <w:sz w:val="32"/>
          <w:szCs w:val="28"/>
        </w:rPr>
        <w:t>-</w:t>
      </w:r>
      <w:r>
        <w:rPr>
          <w:rFonts w:eastAsia="標楷體"/>
          <w:b/>
          <w:sz w:val="32"/>
          <w:szCs w:val="28"/>
        </w:rPr>
        <w:t>83</w:t>
      </w:r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BC_</w:t>
      </w:r>
      <w:r>
        <w:rPr>
          <w:rFonts w:eastAsia="標楷體"/>
          <w:b/>
          <w:sz w:val="32"/>
          <w:szCs w:val="28"/>
        </w:rPr>
        <w:t>BCS</w:t>
      </w:r>
      <w:r>
        <w:rPr>
          <w:rFonts w:eastAsia="標楷體"/>
          <w:b/>
          <w:sz w:val="32"/>
          <w:szCs w:val="28"/>
        </w:rPr>
        <w:t>_CL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癌症篩檢—</w:t>
      </w:r>
      <w:r>
        <w:rPr>
          <w:rFonts w:eastAsia="標楷體"/>
          <w:b/>
          <w:sz w:val="32"/>
          <w:szCs w:val="28"/>
        </w:rPr>
        <w:t>乳</w:t>
      </w:r>
      <w:r>
        <w:rPr>
          <w:rFonts w:eastAsia="標楷體"/>
          <w:b/>
          <w:sz w:val="32"/>
          <w:szCs w:val="28"/>
        </w:rPr>
        <w:t>癌篩檢</w:t>
      </w:r>
      <w:r>
        <w:rPr>
          <w:rFonts w:eastAsia="標楷體"/>
          <w:b/>
          <w:sz w:val="32"/>
          <w:szCs w:val="28"/>
        </w:rPr>
        <w:t>清理</w:t>
      </w:r>
      <w:r>
        <w:rPr>
          <w:rFonts w:eastAsia="標楷體"/>
          <w:b/>
          <w:sz w:val="32"/>
          <w:szCs w:val="28"/>
        </w:rPr>
        <w:t>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乳癌篩檢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清理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-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個案基本資料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H_BHP_BCS_PD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558"/>
        <w:gridCol w:w="2791"/>
        <w:gridCol w:w="840"/>
        <w:gridCol w:w="2373"/>
        <w:gridCol w:w="1535"/>
        <w:gridCol w:w="1396"/>
      </w:tblGrid>
      <w:tr>
        <w:trPr>
          <w:trHeight w:val="535" w:hRule="atLeast"/>
        </w:trPr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CKI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身分證字號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POR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/>
              <w:t>證件來源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23"/>
                <w:szCs w:val="23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3"/>
                <w:szCs w:val="23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/>
              <w:t>原始檔</w:t>
            </w:r>
            <w:r>
              <w:rPr/>
              <w:t>性別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23"/>
                <w:szCs w:val="23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3"/>
                <w:szCs w:val="23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VINGARE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/>
              <w:t>現居地代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23"/>
                <w:szCs w:val="23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3"/>
                <w:szCs w:val="23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CKID_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/>
              <w:t>性別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23"/>
                <w:szCs w:val="23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3"/>
                <w:szCs w:val="23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CKID_RO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/>
              <w:t>身分證字號檢誤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23"/>
                <w:szCs w:val="23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3"/>
                <w:szCs w:val="23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_Y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生</w:t>
            </w:r>
            <w:r>
              <w:rPr>
                <w:rFonts w:eastAsia="標楷體"/>
                <w:color w:val="000000"/>
              </w:rPr>
              <w:t>年月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提供西元年月</w:t>
            </w:r>
            <w:r>
              <w:rPr>
                <w:rFonts w:eastAsia="標楷體"/>
                <w:color w:val="000000"/>
              </w:rPr>
              <w:t>YYYYMM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color w:val="000000"/>
          <w:kern w:val="0"/>
        </w:rPr>
        <w:t>乳癌篩檢清理檔</w:t>
      </w:r>
      <w:r>
        <w:rPr>
          <w:rFonts w:eastAsia="標楷體"/>
          <w:b/>
          <w:color w:val="000000"/>
          <w:kern w:val="0"/>
        </w:rPr>
        <w:t>-</w:t>
      </w:r>
      <w:r>
        <w:rPr>
          <w:rFonts w:eastAsia="標楷體"/>
          <w:b/>
          <w:color w:val="000000"/>
          <w:kern w:val="0"/>
        </w:rPr>
        <w:t>乳房攝影資料清理檔</w:t>
      </w:r>
      <w:r>
        <w:rPr>
          <w:rFonts w:eastAsia="標楷體"/>
          <w:b/>
        </w:rPr>
        <w:t>(H_BHP_BCS_DATA</w:t>
      </w:r>
      <w:r>
        <w:rPr>
          <w:rFonts w:eastAsia="標楷體"/>
          <w:b/>
          <w:bCs/>
        </w:rPr>
        <w:t>_CL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558"/>
        <w:gridCol w:w="2793"/>
        <w:gridCol w:w="838"/>
        <w:gridCol w:w="2373"/>
        <w:gridCol w:w="1535"/>
        <w:gridCol w:w="1396"/>
      </w:tblGrid>
      <w:tr>
        <w:trPr>
          <w:tblHeader w:val="true"/>
          <w:trHeight w:val="535" w:hRule="atLeast"/>
        </w:trPr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FILETYP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支付方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車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EDU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HIGH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身高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WEIGH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體重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疾病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有無得過下列疾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與您有血緣的家屬中，有無人得過癌症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2_MONTHER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母親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2_SISTER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姊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2_DAUGHTER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女兒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2_GRANDMA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祖母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2_GRANDMA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外祖母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2_AUNT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姑姑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無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2_AUNT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阿姨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無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3_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初經年齡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3F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停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3_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停經年齡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停經原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4_TIM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育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生育次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4_BREAS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育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有無哺餵母乳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4_AG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育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第一胎生產年齡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5_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服用荷爾蒙補充劑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5_SAG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幾歲開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荷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5_SYEAR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服用幾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荷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5_M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服用避孕藥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5_MAG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幾歲開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避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5_MYEAR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服用幾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避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TOUCH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是否有感覺到異常腫塊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6_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觸診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6_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乳攝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6_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超音波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6_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皆未做過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SURGERY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接受過乳房手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SURGERYLEF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乳房手術左側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_SURGERYRIGH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乳房手術右側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CKID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_HOSPITALID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醫院代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_PHOTODAT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日期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_MACHIN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攝影機機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_HRESUL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觸診結果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_PDATA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乳腺組成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_COMPAR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舊片比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_COMPARENO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舊片的原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_RESUL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乳攝結果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_RESULT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乳攝結果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的次選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CKID_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CKID_ROC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身分證字號檢誤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_HOSPITALID_HO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權屬別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_HOSPITALID_CITY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縣市鄉鎮市區代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IGHT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體重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GHET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高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MI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身體質量指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_QC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資料保留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乳癌篩檢清理檔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  <w:kern w:val="0"/>
        </w:rPr>
        <w:t>篩檢單位檔</w:t>
      </w:r>
      <w:r>
        <w:rPr>
          <w:rFonts w:eastAsia="標楷體"/>
          <w:b/>
        </w:rPr>
        <w:t>(H_BHP_BCS</w:t>
      </w:r>
      <w:r>
        <w:rPr>
          <w:rFonts w:eastAsia="標楷體"/>
          <w:b/>
          <w:kern w:val="0"/>
        </w:rPr>
        <w:t>_UNI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558"/>
        <w:gridCol w:w="2793"/>
        <w:gridCol w:w="840"/>
        <w:gridCol w:w="2371"/>
        <w:gridCol w:w="1535"/>
        <w:gridCol w:w="1396"/>
      </w:tblGrid>
      <w:tr>
        <w:trPr>
          <w:tblHeader w:val="true"/>
          <w:trHeight w:val="535" w:hRule="atLeast"/>
        </w:trPr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_I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位代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_LEVE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位等級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_ARE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位所在區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_HLEVE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院等級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_CAR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限制乳攝車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_CIT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報表用歸屬縣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_CONTRAC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為乳攝合約醫院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_ID_HO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_ID_CIT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縣市鄉鎮市區代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83</w:t>
      <w:tab/>
      <w:tab/>
    </w:r>
    <w:r>
      <w:rPr/>
      <w:t>更新日期：</w:t>
    </w:r>
    <w:r>
      <w:rPr>
        <w:rFonts w:eastAsia="標楷體"/>
      </w:rPr>
      <w:t>202</w:t>
    </w:r>
    <w:r>
      <w:rPr>
        <w:rFonts w:eastAsia="標楷體"/>
      </w:rPr>
      <w:t>5</w:t>
    </w:r>
    <w:r>
      <w:rPr>
        <w:rFonts w:cs="標楷體" w:eastAsia="標楷體"/>
      </w:rPr>
      <w:t>年</w:t>
    </w:r>
    <w:r>
      <w:rPr>
        <w:rFonts w:eastAsia="標楷體" w:cs="標楷體"/>
      </w:rPr>
      <w:t>12</w:t>
    </w:r>
    <w:r>
      <w:rPr>
        <w:rFonts w:cs="標楷體" w:eastAsia="標楷體"/>
      </w:rPr>
      <w:t>月</w:t>
    </w:r>
    <w:r>
      <w:rPr>
        <w:rFonts w:eastAsia="標楷體" w:cs="標楷體"/>
      </w:rPr>
      <w:t>30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1:11:00Z</dcterms:created>
  <dc:creator>統計室施婉菁</dc:creator>
  <dc:description/>
  <cp:keywords/>
  <dc:language>en-US</dc:language>
  <cp:lastModifiedBy>統計處黃竹儀</cp:lastModifiedBy>
  <dcterms:modified xsi:type="dcterms:W3CDTF">2025-12-30T02:06:00Z</dcterms:modified>
  <cp:revision>24</cp:revision>
  <dc:subject/>
  <dc:title>Realse-08(全民健保重大傷病檔) 需求欄位勾選表</dc:title>
</cp:coreProperties>
</file>