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20" w:after="0"/>
        <w:rPr/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</w:t>
      </w:r>
      <w:r>
        <w:rPr/>
        <w:t>台灣地區各縣市鄉鎮市區名稱及代碼一覽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1"/>
        <w:gridCol w:w="1132"/>
        <w:gridCol w:w="851"/>
        <w:gridCol w:w="1132"/>
        <w:gridCol w:w="851"/>
        <w:gridCol w:w="1132"/>
        <w:gridCol w:w="851"/>
        <w:gridCol w:w="1133"/>
        <w:gridCol w:w="852"/>
      </w:tblGrid>
      <w:tr>
        <w:trPr>
          <w:trHeight w:val="33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台北市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【高雄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店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新竹縣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甲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3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松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鹽埕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城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北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清水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4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鼓山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洲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西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沙鹿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5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安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左營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汐止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埔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梧棲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6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楠梓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樹林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東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后里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51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三民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鶯歌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口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神岡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2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同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新興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峽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潭子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3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萬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金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淡水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豐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雅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4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苓雅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芳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芎林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社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5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鎮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股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寶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岡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6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內湖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旗津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埔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埔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7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士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小港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口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峨眉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安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8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投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【新竹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深坑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尖石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日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9</w:t>
            </w:r>
          </w:p>
        </w:tc>
      </w:tr>
      <w:tr>
        <w:trPr>
          <w:trHeight w:val="322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【基隆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香山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碇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峰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肚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0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坪林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苗栗縣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井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1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七堵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芝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苗栗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峰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2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暖暖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【嘉義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門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苑裡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平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4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仁愛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里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霄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梨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6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溪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南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【彰化縣】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樂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宜蘭縣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雙溪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份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彰化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20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宜蘭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貢寮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龍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港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1</w:t>
            </w:r>
          </w:p>
        </w:tc>
      </w:tr>
      <w:tr>
        <w:trPr>
          <w:trHeight w:val="33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【台中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羅東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蘭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美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2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蘇澳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里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湖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斗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3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城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來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3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館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林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4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礁溪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桃園縣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銅鑼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湖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5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壯圍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壢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庄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中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6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園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屋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林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7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冬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鎮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義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線西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1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結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德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湖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伸港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2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屯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星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溪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造橋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福興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3</w:t>
            </w:r>
          </w:p>
        </w:tc>
      </w:tr>
      <w:tr>
        <w:trPr>
          <w:trHeight w:val="33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台南市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同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楊梅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灣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水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4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澳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竹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潭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壇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5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【台北縣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園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安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6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芬園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6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西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重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龜山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【台中縣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村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7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板橋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潭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原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鹽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8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和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屋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里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心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9</w:t>
            </w:r>
          </w:p>
        </w:tc>
      </w:tr>
      <w:tr>
        <w:trPr>
          <w:trHeight w:val="3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南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和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觀音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平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靖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0</w:t>
            </w:r>
          </w:p>
        </w:tc>
      </w:tr>
      <w:tr>
        <w:trPr>
          <w:trHeight w:val="33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平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莊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復興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4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社頭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1105"/>
        <w:gridCol w:w="1014"/>
        <w:gridCol w:w="920"/>
        <w:gridCol w:w="829"/>
        <w:gridCol w:w="1101"/>
        <w:gridCol w:w="1036"/>
        <w:gridCol w:w="1038"/>
        <w:gridCol w:w="965"/>
      </w:tblGrid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水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元長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官田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龜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春日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7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尾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湖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內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甲仙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埤頭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湖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港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杉林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牡丹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芳苑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林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股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門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【台東縣】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城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6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嘉義縣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將軍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茂林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東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2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塘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保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門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功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州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朴子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市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民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山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3</w:t>
            </w:r>
          </w:p>
        </w:tc>
      </w:tr>
      <w:tr>
        <w:trPr>
          <w:trHeight w:val="336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南投縣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布袋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定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【屏東縣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卑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1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投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林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山上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屏東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武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2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里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民雄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井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潮州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里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3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草屯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口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楠西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港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河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4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山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港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化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恆春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濱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5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集集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腳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左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丹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野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6</w:t>
            </w:r>
          </w:p>
        </w:tc>
      </w:tr>
      <w:tr>
        <w:trPr>
          <w:trHeight w:val="30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谷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石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德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治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池上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7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寮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義竹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歸仁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麟洛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綠島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魚池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草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廟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如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海端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5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姓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上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崎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里港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延平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里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埔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【高雄縣】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埔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達仁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信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崎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山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樹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峰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愛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梅山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岡山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巒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蘭嶼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3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間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番路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旗山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埔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9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花蓮縣】</w:t>
            </w:r>
          </w:p>
        </w:tc>
      </w:tr>
      <w:tr>
        <w:trPr>
          <w:trHeight w:val="336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【雲林縣】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埔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濃鎮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田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蓮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2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六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阿里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園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埤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林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南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【台南縣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寮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里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2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虎尾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營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樹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園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城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1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螺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康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武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崁頂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吉安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2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庫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水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社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邊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壽豐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3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港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河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鳥松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州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光復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4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坑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豆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橋頭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冬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濱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5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埤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里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燕巢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琉球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6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莿桐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化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城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富里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7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內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善化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阿蓮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滿州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林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8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崙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甲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竹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山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榮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9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崙背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柳營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內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地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溪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60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麥寮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璧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茄萣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台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3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澎湖縣】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山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安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瑪家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馬公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20</w:t>
            </w:r>
          </w:p>
        </w:tc>
      </w:tr>
      <w:tr>
        <w:trPr>
          <w:trHeight w:val="3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褒忠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下營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彌陀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武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西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1</w:t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西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甲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梓官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沙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2</w:t>
            </w:r>
          </w:p>
        </w:tc>
      </w:tr>
    </w:tbl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2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60"/>
      </w:tblGrid>
      <w:tr>
        <w:trPr>
          <w:trHeight w:val="336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嶼鄉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望安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4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美鄉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5</w:t>
            </w:r>
          </w:p>
        </w:tc>
      </w:tr>
      <w:tr>
        <w:trPr>
          <w:trHeight w:val="336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【福建省金門縣】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城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湖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2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沙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寧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1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列嶼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坵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3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陸其他省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知道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998</w:t>
            </w:r>
          </w:p>
        </w:tc>
      </w:tr>
    </w:tbl>
    <w:p>
      <w:pPr>
        <w:pStyle w:val="Normal"/>
        <w:spacing w:lineRule="atLeast" w:line="0"/>
        <w:jc w:val="center"/>
        <w:rPr>
          <w:rFonts w:ascii="細明體;MingLiU" w:hAnsi="細明體;MingLiU" w:eastAsia="細明體;MingLiU" w:cs="細明體;MingLiU"/>
          <w:b/>
          <w:b/>
          <w:bCs/>
          <w:sz w:val="28"/>
          <w:szCs w:val="32"/>
        </w:rPr>
      </w:pPr>
      <w:r>
        <w:br w:type="page"/>
      </w:r>
      <w:r>
        <w:rPr>
          <w:rFonts w:eastAsia="細明體;MingLiU" w:cs="細明體;MingLiU" w:ascii="細明體;MingLiU" w:hAnsi="細明體;MingLiU"/>
          <w:b/>
          <w:bCs/>
          <w:sz w:val="28"/>
          <w:szCs w:val="32"/>
        </w:rPr>
      </w:r>
    </w:p>
    <w:p>
      <w:pPr>
        <w:pStyle w:val="Normal"/>
        <w:snapToGrid w:val="false"/>
        <w:spacing w:lineRule="exact" w:line="480" w:before="120" w:after="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附件二  行業分類代號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/>
      </w:pPr>
      <w:r>
        <w:rPr>
          <w:sz w:val="28"/>
          <w:szCs w:val="28"/>
        </w:rPr>
        <w:t xml:space="preserve">01 </w:t>
      </w:r>
      <w:r>
        <w:rPr>
          <w:rFonts w:eastAsia="標楷體"/>
          <w:sz w:val="28"/>
          <w:szCs w:val="28"/>
        </w:rPr>
        <w:t>農、林、漁、牧、狩獵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2 </w:t>
      </w:r>
      <w:r>
        <w:rPr>
          <w:rFonts w:eastAsia="標楷體"/>
          <w:sz w:val="28"/>
          <w:szCs w:val="28"/>
        </w:rPr>
        <w:t>製造業、礦業、營造業、公共事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3 </w:t>
      </w:r>
      <w:r>
        <w:rPr>
          <w:rFonts w:eastAsia="標楷體"/>
          <w:sz w:val="28"/>
          <w:szCs w:val="28"/>
        </w:rPr>
        <w:t>商業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小販、商店、商人、金融業、保險、財產租賃、影印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4 </w:t>
      </w:r>
      <w:r>
        <w:rPr>
          <w:rFonts w:eastAsia="標楷體"/>
          <w:sz w:val="28"/>
          <w:szCs w:val="28"/>
        </w:rPr>
        <w:t>運輸和通訊業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公路、鐵路、郵局、電信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5 </w:t>
      </w:r>
      <w:r>
        <w:rPr>
          <w:rFonts w:eastAsia="標楷體"/>
          <w:sz w:val="28"/>
          <w:szCs w:val="28"/>
        </w:rPr>
        <w:t>個人服務業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娛樂、旅社、旅行社、餐館、烹調、理髮、美容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標楷體"/>
          <w:sz w:val="28"/>
          <w:szCs w:val="28"/>
        </w:rPr>
        <w:t>裁縫、修理、侍者、相命、照相、浴室、酒吧、計程車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標楷體"/>
          <w:sz w:val="28"/>
          <w:szCs w:val="28"/>
        </w:rPr>
        <w:t>遊覽車、打字、禮儀社、代客編織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政府服務業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非公營事業、公營金融保險及公營運輸、通訊業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標楷體"/>
          <w:sz w:val="28"/>
          <w:szCs w:val="28"/>
        </w:rPr>
        <w:t>之公務人員、軍人、警衛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7 </w:t>
      </w:r>
      <w:r>
        <w:rPr>
          <w:rFonts w:eastAsia="標楷體"/>
          <w:sz w:val="28"/>
          <w:szCs w:val="28"/>
        </w:rPr>
        <w:t>專門服務業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教育、科學研究、醫療檢驗、藥劑師、律師、建築師、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會計師、新聞事業、代書、宗教社團及出版、資訊科技等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08 </w:t>
      </w:r>
      <w:r>
        <w:rPr>
          <w:rFonts w:eastAsia="標楷體"/>
          <w:sz w:val="28"/>
          <w:szCs w:val="28"/>
        </w:rPr>
        <w:t>無業、失業</w:t>
      </w:r>
      <w:r>
        <w:rPr>
          <w:rFonts w:eastAsia="標楷體"/>
          <w:sz w:val="28"/>
          <w:szCs w:val="28"/>
        </w:rPr>
        <w:t>(NA, Inapp)</w:t>
      </w:r>
    </w:p>
    <w:p>
      <w:pPr>
        <w:pStyle w:val="Normal"/>
        <w:tabs>
          <w:tab w:val="clear" w:pos="187"/>
          <w:tab w:val="left" w:pos="360" w:leader="none"/>
          <w:tab w:val="left" w:pos="5040" w:leader="none"/>
        </w:tabs>
        <w:snapToGrid w:val="false"/>
        <w:spacing w:lineRule="exact" w:line="400"/>
        <w:ind w:firstLine="567"/>
        <w:rPr/>
      </w:pPr>
      <w:r>
        <w:rPr>
          <w:rFonts w:eastAsia="標楷體"/>
          <w:sz w:val="28"/>
          <w:szCs w:val="28"/>
        </w:rPr>
        <w:t xml:space="preserve">09 </w:t>
      </w:r>
      <w:r>
        <w:rPr>
          <w:rFonts w:eastAsia="標楷體"/>
          <w:sz w:val="28"/>
          <w:szCs w:val="28"/>
        </w:rPr>
        <w:t>其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資料不詳及無法歸類者，</w:t>
      </w:r>
      <w:r>
        <w:rPr>
          <w:rFonts w:eastAsia="標楷體"/>
          <w:sz w:val="28"/>
          <w:szCs w:val="28"/>
        </w:rPr>
        <w:t xml:space="preserve">) </w:t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雅宋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72" w:after="0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72" w:after="0"/>
      <w:jc w:val="right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72" w:after="0"/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" w:after="252"/>
      <w:jc w:val="center"/>
      <w:outlineLvl w:val="3"/>
    </w:pPr>
    <w:rPr>
      <w:rFonts w:eastAsia="標楷體"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>
      <w:rFonts w:ascii="華康雅宋體" w:hAnsi="華康雅宋體" w:eastAsia="華康雅宋體" w:cs="Arial"/>
      <w:spacing w:val="51"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5:00Z</dcterms:created>
  <dc:creator>user</dc:creator>
  <dc:description/>
  <cp:keywords/>
  <dc:language>en-US</dc:language>
  <cp:lastModifiedBy>黃佩琳@監測研究組</cp:lastModifiedBy>
  <cp:lastPrinted>2007-09-29T16:37:00Z</cp:lastPrinted>
  <dcterms:modified xsi:type="dcterms:W3CDTF">2019-01-09T04:07:00Z</dcterms:modified>
  <cp:revision>5</cp:revision>
  <dc:subject/>
  <dc:title>CAPI開放題紀錄表</dc:title>
</cp:coreProperties>
</file>