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口腔病理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029012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New Gulim" w:eastAsia="標楷體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台北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長庚醫療財團法人台北長庚紀念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國立成功大學醫學院附設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  <w:szCs w:val="28"/>
        </w:rPr>
        <w:t>原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醫院，惟因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訓練條件不符規定，廢止其訓練醫院資格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47:00Z</dcterms:created>
  <dc:creator>mdjung</dc:creator>
  <dc:description/>
  <cp:keywords/>
  <dc:language>en-US</dc:language>
  <cp:lastModifiedBy> </cp:lastModifiedBy>
  <cp:lastPrinted>2009-10-09T20:22:00Z</cp:lastPrinted>
  <dcterms:modified xsi:type="dcterms:W3CDTF">2009-10-27T05:47:00Z</dcterms:modified>
  <cp:revision>2</cp:revision>
  <dc:subject/>
  <dc:title>行政院衛生署94年度精神科專科醫師訓練醫院認定合格名單及訓練容量</dc:title>
</cp:coreProperties>
</file>