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第二次修正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</w:t>
      </w:r>
      <w:r>
        <w:rPr>
          <w:rFonts w:eastAsia="標楷體"/>
          <w:color w:val="000000"/>
          <w:spacing w:val="-6"/>
          <w:sz w:val="28"/>
          <w:szCs w:val="28"/>
        </w:rPr>
        <w:t>骨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1316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仁愛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中興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陽明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和平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pacing w:val="-6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桃園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桃園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新竹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pacing w:val="-6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台中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豐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大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國醫藥大學北港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濱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pacing w:val="-6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pacing w:val="-6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pacing w:val="-6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kern w:val="2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及高雄市立小港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高雄總醫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左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7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屏東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財團法人羅許基金會羅東博愛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第一階段已核定訓練容量之醫院得先招收住院醫師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嘉義分院、財團法人屏東基督教醫院、財團法人羅許基金會羅東博愛醫院、</w:t>
      </w:r>
      <w:r>
        <w:rPr>
          <w:rFonts w:eastAsia="標楷體"/>
          <w:color w:val="000000"/>
          <w:sz w:val="28"/>
        </w:rPr>
        <w:t>中國醫藥大學北港附設醫院</w:t>
      </w:r>
      <w:r>
        <w:rPr>
          <w:rFonts w:eastAsia="標楷體"/>
          <w:color w:val="000000"/>
          <w:sz w:val="28"/>
        </w:rPr>
        <w:t>、台北市立聯合醫院和平院區及</w:t>
      </w:r>
      <w:r>
        <w:rPr>
          <w:rFonts w:eastAsia="標楷體"/>
          <w:color w:val="000000"/>
          <w:sz w:val="28"/>
        </w:rPr>
        <w:t>財團法人彰濱秀傳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4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佛教慈濟綜合醫院台北分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敏盛綜合醫院原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醫院，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因訓練條件不符規定，廢止其訓練醫院資格；</w:t>
      </w:r>
      <w:r>
        <w:rPr>
          <w:rFonts w:eastAsia="標楷體"/>
          <w:color w:val="000000"/>
          <w:sz w:val="28"/>
        </w:rPr>
        <w:t>國軍松山總醫院附設民眾診療服務處</w:t>
      </w:r>
      <w:r>
        <w:rPr>
          <w:rFonts w:eastAsia="標楷體"/>
          <w:color w:val="000000"/>
          <w:sz w:val="28"/>
        </w:rPr>
        <w:t>及</w:t>
      </w:r>
      <w:r>
        <w:rPr>
          <w:rFonts w:eastAsia="標楷體"/>
          <w:color w:val="000000"/>
          <w:sz w:val="28"/>
        </w:rPr>
        <w:t>財團法人天主教耕莘醫院</w:t>
      </w:r>
      <w:r>
        <w:rPr>
          <w:rFonts w:eastAsia="標楷體"/>
          <w:color w:val="000000"/>
          <w:sz w:val="28"/>
        </w:rPr>
        <w:t>因訓練條件不符規定，經認定不合格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第一次修正：台北市立聯合醫院中興院區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台北市立聯合醫院陽明院區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台北市立聯合醫院和平院區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台北市立萬芳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新光吳火獅紀念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振興復健醫學中心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慈濟醫院台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國軍桃園總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本署新竹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澄清綜合醫院中港分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中山醫學大學附設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童綜合醫院訓練容量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本署豐原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國立台灣大學附設醫院雲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</w:rPr>
        <w:t>中國醫藥大學北港附設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</w:rPr>
        <w:t>彰濱秀傳紀念醫院</w:t>
      </w:r>
      <w:r>
        <w:rPr>
          <w:rFonts w:eastAsia="標楷體"/>
          <w:color w:val="000000"/>
          <w:sz w:val="28"/>
        </w:rPr>
        <w:t>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嘉義基督教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高雄榮民總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國軍左營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阮綜合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屏東基督教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羅東博愛醫院訓練容量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慈濟綜合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第二次修正：台北市立聯合醫院中興院區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台北市立聯合醫院陽明院區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台北市立聯合醫院和平院區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振興復健醫學中心訓練容量由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台北市立萬芳醫院訓練容量由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慈濟醫院台北分院訓練容量由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中山醫學大學附設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澄清綜合醫院中港分院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台大醫學院附設醫院雲林分院訓練容量由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高雄榮民總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國軍左營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羅東博愛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1:56:00Z</dcterms:created>
  <dc:creator>mdjung</dc:creator>
  <dc:description/>
  <cp:keywords/>
  <dc:language>en-US</dc:language>
  <cp:lastModifiedBy>mdgray</cp:lastModifiedBy>
  <cp:lastPrinted>2009-02-19T11:47:00Z</cp:lastPrinted>
  <dcterms:modified xsi:type="dcterms:W3CDTF">2009-05-20T01:56:00Z</dcterms:modified>
  <cp:revision>2</cp:revision>
  <dc:subject/>
  <dc:title>行政院衛生署94年度精神科專科醫師訓練醫院認定合格名單及訓練容量</dc:title>
</cp:coreProperties>
</file>