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第三次修正後</w:t>
      </w:r>
      <w:r>
        <w:rPr>
          <w:rFonts w:eastAsia="標楷體"/>
          <w:color w:val="000000"/>
          <w:spacing w:val="-6"/>
          <w:sz w:val="28"/>
          <w:szCs w:val="28"/>
        </w:rPr>
        <w:t>家庭醫學科專科醫師訓練醫院</w:t>
      </w:r>
      <w:r>
        <w:rPr>
          <w:rFonts w:eastAsia="標楷體"/>
          <w:color w:val="000000"/>
          <w:sz w:val="28"/>
          <w:szCs w:val="28"/>
        </w:rPr>
        <w:t>認定合格名單</w:t>
      </w:r>
    </w:p>
    <w:p>
      <w:pPr>
        <w:pStyle w:val="Normal"/>
        <w:spacing w:lineRule="exact" w:line="56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20403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99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485"/>
        <w:gridCol w:w="1523"/>
        <w:gridCol w:w="1357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基隆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臺灣大學醫學院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行政院國軍退除役官兵輔導委員會台北榮民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仁愛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陽明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忠孝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中興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和平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萬芳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振興復健醫學中心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馬偕紀念醫院暨淡水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醫學大學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西園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松山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北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耕莘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亞東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" w:hanging="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cs="Arial Unicode MS" w:eastAsia="標楷體"/>
                <w:color w:val="000000"/>
                <w:sz w:val="28"/>
                <w:szCs w:val="28"/>
              </w:rPr>
              <w:t>財團法人天主教耕莘醫院永和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cs="Arial Unicode MS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台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桃園榮民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敏盛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桃園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壢新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桃園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新竹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" w:hanging="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cs="Arial Unicode MS" w:eastAsia="標楷體"/>
                <w:color w:val="000000"/>
                <w:sz w:val="28"/>
                <w:szCs w:val="28"/>
              </w:rPr>
              <w:t>財團法人馬偕紀念醫院新竹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cs="Arial Unicode MS"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cs="Arial Unicode MS" w:eastAsia="標楷體"/>
                <w:color w:val="000000"/>
                <w:sz w:val="28"/>
                <w:szCs w:val="28"/>
              </w:rPr>
              <w:t>財團法人天主教湖口仁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私立中山醫學大學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台中榮民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中港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林新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豐原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田醫療社團法人光田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台中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仁愛醫療財團法人大里仁愛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台中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秀傳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濱秀傳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二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雲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4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中國醫藥大學北港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聖馬爾定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嘉義基督教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大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南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立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台灣基督長老教會新樓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郭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柳營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阮綜合醫療社團法人阮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左營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高雄榮民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立民生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義大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屏東基督教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屏東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靈醫會羅東聖母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羅許基金會羅東博愛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臺灣基督教門諾會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0"/>
              <w:jc w:val="both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6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林新醫院、財團法人佛教慈濟綜合醫院大林分院、郭綜合醫院、</w:t>
      </w:r>
      <w:r>
        <w:rPr>
          <w:rFonts w:cs="Arial Unicode MS" w:eastAsia="標楷體"/>
          <w:color w:val="000000"/>
          <w:sz w:val="28"/>
          <w:szCs w:val="28"/>
        </w:rPr>
        <w:t>財團法人天主教湖口仁慈醫院</w:t>
      </w:r>
      <w:r>
        <w:rPr>
          <w:rFonts w:eastAsia="標楷體"/>
          <w:color w:val="000000"/>
          <w:sz w:val="28"/>
        </w:rPr>
        <w:t>、財團法人佛教慈濟綜合醫院台中分院、</w:t>
      </w:r>
      <w:r>
        <w:rPr>
          <w:rFonts w:eastAsia="標楷體"/>
          <w:color w:val="000000"/>
          <w:sz w:val="28"/>
        </w:rPr>
        <w:t>財團法人彰濱秀傳紀念醫院</w:t>
      </w:r>
      <w:r>
        <w:rPr>
          <w:rFonts w:eastAsia="標楷體"/>
          <w:color w:val="000000"/>
          <w:sz w:val="28"/>
        </w:rPr>
        <w:t>及財團法人羅許基金會羅東博愛醫院等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台北榮民總醫院等</w:t>
      </w:r>
      <w:r>
        <w:rPr>
          <w:rFonts w:eastAsia="標楷體"/>
          <w:color w:val="000000"/>
          <w:sz w:val="28"/>
        </w:rPr>
        <w:t>56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，又</w:t>
      </w:r>
      <w:r>
        <w:rPr>
          <w:rFonts w:eastAsia="標楷體"/>
          <w:color w:val="000000"/>
          <w:sz w:val="28"/>
        </w:rPr>
        <w:t>國立臺灣大學醫學院附設醫院、台北市立聯合醫院陽明院區、國立成功大學醫學院附設醫院及西園醫院等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家醫院亦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因經新制家庭醫學科專科醫師訓練醫院認定試評合格，資格效期延長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行政院衛生署基隆醫院、財團法人長庚紀念醫院基隆分院、財團法人天主教耕莘醫院永和分院、財團法人佛教慈濟綜合醫院台北分院、財團法人馬偕紀念醫院新竹分院及財團法人奇美醫院柳營分院等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財團法人私立中國醫藥大學北港附設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因經新制家庭醫學科專科醫師訓練醫院認定試評合格，資格效期延長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為恭紀念醫院原為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年度認定合格之醫院，惟因訓練條件不符規定，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結果不合格；行政院國軍退除役官兵輔導委員會龍泉榮民醫院原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醫院，惟因未申請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教學醫院評鑑，未符合訓練醫院條件，廢止其訓練醫院資格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本次修正：國立臺灣大學醫學院附設醫院訓練容額由</w:t>
      </w:r>
      <w:r>
        <w:rPr>
          <w:rFonts w:eastAsia="標楷體"/>
          <w:color w:val="000000"/>
          <w:sz w:val="28"/>
        </w:rPr>
        <w:t>1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1</w:t>
      </w:r>
      <w:r>
        <w:rPr>
          <w:rFonts w:eastAsia="標楷體"/>
          <w:color w:val="000000"/>
          <w:sz w:val="28"/>
        </w:rPr>
        <w:t>名、台北市立聯合醫院忠孝院區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台北市立聯合醫院和平院區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台北市立萬芳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新光吳火獅紀念醫院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西園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天主教耕莘醫院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敏盛綜合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澄清綜合醫院中港分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林新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光田醫療社團法人光田綜合醫院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財團法人彰化基督教醫院訓練容額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、秀傳紀念醫院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中國醫藥大學北港附設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天主教聖馬爾定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佛教慈濟綜合醫院大林分院訓練容額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、台南市立醫院訓練容額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阮綜合醫療社團法人阮綜合醫院訓練容額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高雄醫學大學附設中和紀念醫院訓練容額由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高雄市立民生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屏東基督教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臺灣基督教門諾會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spacing w:lineRule="exact" w:line="480"/>
        <w:ind w:left="18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7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華康楷書體W7;Arial Unicode MS" w:hAnsi="華康楷書體W7;Arial Unicode MS" w:eastAsia="華康楷書體W7;Arial Unicode MS" w:cs="Arial Unicode MS"/>
      <w:kern w:val="0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1:00Z</dcterms:created>
  <dc:creator>mdjung</dc:creator>
  <dc:description/>
  <cp:keywords/>
  <dc:language>en-US</dc:language>
  <cp:lastModifiedBy>mdgray</cp:lastModifiedBy>
  <cp:lastPrinted>2008-10-17T11:50:00Z</cp:lastPrinted>
  <dcterms:modified xsi:type="dcterms:W3CDTF">2009-12-02T08:11:00Z</dcterms:modified>
  <cp:revision>2</cp:revision>
  <dc:subject/>
  <dc:title>行政院衛生署94年度精神科專科醫師訓練醫院認定合格名單及訓練容量</dc:title>
</cp:coreProperties>
</file>