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外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60044306</w:t>
      </w:r>
      <w:r>
        <w:rPr>
          <w:rFonts w:eastAsia="標楷體"/>
          <w:sz w:val="28"/>
          <w:szCs w:val="28"/>
        </w:rPr>
        <w:t>號公告</w:t>
      </w:r>
    </w:p>
    <w:tbl>
      <w:tblPr>
        <w:tblW w:w="999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568"/>
        <w:gridCol w:w="1440"/>
        <w:gridCol w:w="1357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行政院衛生署基隆醫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18"/>
              </w:rPr>
              <w:t>基隆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長庚紀念醫院基隆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基隆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立台灣大學醫學院附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9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國軍退除役官兵輔導委員會台北榮民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三軍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馬偕紀念醫院及其淡水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國泰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新光吳火獅紀念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立萬芳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醫學大學附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立聯合醫院陽明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立聯合醫院忠孝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立聯合醫院仁愛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立聯合醫院中興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振興復健醫學中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辜公亮基金會和信治癌中心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基督復臨安息日會臺安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軍松山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博仁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亞東紀念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天主教耕莘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天主教耕莘醫院永和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恩主公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台北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佛教慈濟綜合醫院台北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國泰綜合醫院汐止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長庚紀念醫院及其林口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壢新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桃園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敏盛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軍桃園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天主教聖保祿修女會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國軍退除役官兵輔導委員會桃園榮民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天晟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新竹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新竹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馬偕紀念醫院新竹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新竹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東元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新竹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為恭紀念醫院及其東興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苗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苑裡李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苗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苗栗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苗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國軍退除役官兵輔導委員會台中榮民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中國醫藥大學附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中山醫學大學附設醫院及其復健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澄清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澄清綜合醫院中港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林新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台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仁愛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軍台中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田醫療社團法人光田綜合醫院及其大甲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豐原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李綜合醫院大甲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彰化基督教醫院及其中華路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秀傳紀念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彰濱秀傳紀念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埔里基督教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南投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竹山秀傳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南投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嘉義基督教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天主教聖馬爾定醫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其民權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國軍退除役官兵輔導委員會嘉義榮民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佛教慈濟綜合醫院大林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嘉義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長庚紀念醫院嘉義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嘉義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國立台灣大學醫學院附設醫院雲林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中國醫藥大學北港附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財團法人天主教若瑟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慈愛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Arial Unicode MS" w:eastAsia="標楷體"/>
                <w:sz w:val="28"/>
                <w:szCs w:val="1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立成功大學醫學院附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台南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郭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台南市立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台灣基督長老教會新樓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奇美醫院及其台南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奇美醫院柳營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醫學大學附設中和紀念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國軍退除役官兵輔導委員會高雄榮民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市立小港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4" w:hanging="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市立民生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立聯合醫院（本院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同院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阮綜合醫療社團法人阮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軍高雄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4" w:hanging="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軍左營醫院附設民眾診療服務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長庚紀念醫院高雄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義大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高雄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屏東基督教醫院及其瑞光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屏東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泰醫療社團法人安泰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屏東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7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宜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8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天主教靈醫會羅東聖母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宜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9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行政院衛生署宜蘭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宜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佛教慈濟綜合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台灣基督教門諾會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國軍花蓮總醫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Arial Unicode MS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馬偕紀念醫院台東分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台東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0" w:hanging="0"/>
              <w:jc w:val="both"/>
              <w:rPr>
                <w:rFonts w:ascii="標楷體" w:hAnsi="標楷體" w:eastAsia="標楷體" w:cs="標楷體"/>
                <w:sz w:val="28"/>
                <w:szCs w:val="18"/>
              </w:rPr>
            </w:pPr>
            <w:r>
              <w:rPr>
                <w:rFonts w:eastAsia="標楷體" w:cs="標楷體" w:ascii="標楷體" w:hAnsi="標楷體"/>
                <w:sz w:val="2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5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行政院衛生署基隆醫院等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天晟醫院、財團法人馬偕紀念醫院新竹分院、行政院衛生署苗栗醫院、苑裡李綜合醫院、慈愛綜合醫院及國軍花蓮總醫院等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佛教慈濟綜合醫院台北分院、李綜合醫院大甲分院、竹山秀傳醫院、財團法人奇美醫院柳營分院及行政院衛生署宜蘭醫院等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行政院衛生署嘉義醫院原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醫院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因訓練條件不符規定，廢止其訓練醫院資格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27:00Z</dcterms:created>
  <dc:creator>mdjung</dc:creator>
  <dc:description/>
  <cp:keywords/>
  <dc:language>en-US</dc:language>
  <cp:lastModifiedBy> </cp:lastModifiedBy>
  <cp:lastPrinted>2005-11-20T16:30:00Z</cp:lastPrinted>
  <dcterms:modified xsi:type="dcterms:W3CDTF">2007-11-14T03:27:00Z</dcterms:modified>
  <cp:revision>2</cp:revision>
  <dc:subject/>
  <dc:title>行政院衛生署94年度精神科專科醫師訓練醫院認定合格名單及訓練容量</dc:title>
</cp:coreProperties>
</file>