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精神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80212459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New Gulim" w:eastAsia="標楷體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基隆分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退除役官兵輔導委員會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馬偕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聯合醫院松德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軍北投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臺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八里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天主教耕莘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林口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桃園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軍桃園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為恭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苗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退除役官兵輔導委員會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山醫學大學附設復健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台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軍台中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彰化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灣大學醫學院附設醫院雲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草屯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投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天主教聖馬爾定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台南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奇美醫院台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嘉南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立凱旋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軍高雄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退除役官兵輔導委員會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軍左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台灣省私立高雄仁愛之家附設慈惠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財團法人義大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退除役官兵輔導委員會玉里榮民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玉里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軍花蓮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已核定訓練容量之醫院得先招收住院醫師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bCs/>
          <w:sz w:val="28"/>
          <w:szCs w:val="28"/>
        </w:rPr>
        <w:t>臺北醫學大學附設醫院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sz w:val="28"/>
        </w:rPr>
        <w:t>財團法人天主教耕莘醫院、國軍花蓮總醫院及</w:t>
      </w:r>
      <w:r>
        <w:rPr>
          <w:rFonts w:eastAsia="標楷體"/>
          <w:bCs/>
          <w:sz w:val="28"/>
          <w:szCs w:val="28"/>
        </w:rPr>
        <w:t>財團法人義大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亞東紀念醫院為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etbasnamecolor1">
    <w:name w:val="setbasnamecolor1"/>
    <w:basedOn w:val="Style14"/>
    <w:qFormat/>
    <w:rPr>
      <w:b/>
      <w:bCs/>
      <w:color w:val="0000FF"/>
    </w:rPr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52:00Z</dcterms:created>
  <dc:creator>mdjung</dc:creator>
  <dc:description/>
  <cp:keywords/>
  <dc:language>en-US</dc:language>
  <cp:lastModifiedBy> </cp:lastModifiedBy>
  <cp:lastPrinted>2007-09-29T10:15:00Z</cp:lastPrinted>
  <dcterms:modified xsi:type="dcterms:W3CDTF">2009-10-29T08:52:00Z</dcterms:modified>
  <cp:revision>2</cp:revision>
  <dc:subject/>
  <dc:title>行政院衛生署94年度精神科專科醫師訓練醫院認定合格名單及訓練容量</dc:title>
</cp:coreProperties>
</file>