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243616528"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619704595"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1741522656"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1908475111"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