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363158962"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1603584227"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1188416933"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2067427072"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