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249191235"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1532178060"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793117497"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2127300465"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