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598134823"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1228385331"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1396001889"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122645983"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