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938326588"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250253028"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428166689"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289343164"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