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1246304447"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728604079"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2078150953"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1020551220"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