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182916034"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687646108"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819845883"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872699372"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