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1858308762"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1666492453"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1771939087"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494747301"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