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483342399"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2140078886"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71521134"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010244481"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