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279455695"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60151113"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1388450340"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24283228"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