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515887265"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323666660"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665328680"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758596058"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