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215617312"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876878103"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981490437"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668729376"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