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799720794"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318393459"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501350679"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533762766"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