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395452015"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559347208"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34224557"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718620597"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