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338567845"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2066649168"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551273916"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665907484"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