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206490668"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908063003"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446744428"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002480953"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