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財團法人社會福利慈善事業基金會經費運用情形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在衛生福利部、省政府及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申請設立之財團法人社會福利慈善事業基金會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１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橫項依「級別及區域別」分；縱項依「社會福利支出」、「社會公益活動支出」</w:t>
      </w:r>
      <w:r>
        <w:rPr>
          <w:rFonts w:ascii="標楷體" w:hAnsi="標楷體" w:cs="標楷體" w:eastAsia="標楷體"/>
        </w:rPr>
        <w:t>、「業務發展基金或準備金」</w:t>
      </w:r>
      <w:r>
        <w:rPr>
          <w:rFonts w:ascii="標楷體" w:hAnsi="標楷體" w:cs="標楷體" w:eastAsia="標楷體"/>
          <w:kern w:val="0"/>
          <w:szCs w:val="24"/>
        </w:rPr>
        <w:t>、「其他支出」及「行政業務費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急難救助：指給與遭遇意外傷亡者之現金給付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低收入補助：指給與生活困難之低收入者之現金給付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醫療補助：指給與低收入之傷患者之資助經費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清寒獎助學金：指獎助清寒者教育學費、學術研究等現金給付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志願服務：指義務辦理社會福利服務之資助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臨時捐助：指非屬於年度業務計畫範圍之捐助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災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救助：指遭遇天然災害者之濟助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社會公益活動：指辦理非屬於社會福利目的事業之慈善活動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業務發展基金或準備金：指基金會每年從收入總額提撥一定成數（百分之二十以下）供作往後年度辦理特定業務之基金或準備金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稅捐：指基金會向政府繳納稅金之支出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折舊：指基金會之固定資產成本在其提供服務的期間逐期轉列為</w:t>
      </w:r>
      <w:hyperlink r:id="rId2">
        <w:r>
          <w:rPr>
            <w:rStyle w:val="InternetLink"/>
            <w:rFonts w:ascii="標楷體" w:hAnsi="標楷體" w:cs="標楷體" w:eastAsia="標楷體"/>
          </w:rPr>
          <w:t>費用</w:t>
        </w:r>
      </w:hyperlink>
      <w:r>
        <w:rPr>
          <w:rFonts w:ascii="標楷體" w:hAnsi="標楷體" w:cs="標楷體" w:eastAsia="標楷體"/>
        </w:rPr>
        <w:t>之支出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其他支出：指上列各項以外之支出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行政業務費：指處理會務所需之人事及事務費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本署婦女福利及企劃組、省政府、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財團法人社會福利慈善事業基金會經費運用情形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418" w:right="1418" w:gutter="0" w:header="0" w:top="992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36027;&#2999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8:00Z</dcterms:created>
  <dc:creator>蕭永興</dc:creator>
  <dc:description/>
  <cp:keywords/>
  <dc:language>en-US</dc:language>
  <cp:lastModifiedBy>統計處蕭永興</cp:lastModifiedBy>
  <dcterms:modified xsi:type="dcterms:W3CDTF">2019-01-10T02:08:00Z</dcterms:modified>
  <cp:revision>2</cp:revision>
  <dc:subject/>
  <dc:title>身心障礙者致殘成因編製說明 </dc:title>
</cp:coreProperties>
</file>