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福利服務成果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文康中心及長青學苑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凡老人福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文康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心及開辦老人進修、研習單位所辦理之業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「老人福利服務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文康活動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心」、「長青學苑辦理成果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老人福利服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文康活動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中心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包含辦理老人福利服務業務或提供老人福利服務諮詢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長青學苑</w:t>
      </w:r>
      <w:r>
        <w:rPr>
          <w:rFonts w:ascii="標楷體" w:hAnsi="標楷體" w:cs="標楷體" w:eastAsia="標楷體"/>
        </w:rPr>
        <w:t>：凡是提供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歲以上中、高齡者多元的學習之機會與管道，且每班課程達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以上，並連續滿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週，皆屬之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所數：係指開辦老人進修、研習之單位。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所學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處以上授課地點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依實際授課地點數計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班班數：係以開班時間點統計，以避免跨統計時間點，有重複計算之虞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加人次：係為參加活動內容累計參加人數，主要係統計各類老人活動場所之執行成果，其參加人次之計算，不限活動是否接受中央政府或地方政府補助之活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91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教育程度：依據教育部「中華民國教育程度及學科標準分類」識字者與不識字者之認定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識字者：係指在日常生活上能閱讀普通書報並有書寫簡短信件能力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不識字者：除前述之識字者外，均為不識字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133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自修係指未接受正式學校教育，但生活上具閱讀普通書報並有書寫簡短信件能力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老人福利服務成果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-</w:t>
      </w:r>
      <w:r>
        <w:rPr>
          <w:rFonts w:ascii="標楷體" w:hAnsi="標楷體" w:cs="標楷體" w:eastAsia="標楷體"/>
          <w:kern w:val="0"/>
          <w:szCs w:val="24"/>
        </w:rPr>
        <w:t>文康中心及長青學苑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1:00Z</dcterms:created>
  <dc:creator>蕭永興</dc:creator>
  <dc:description/>
  <cp:keywords/>
  <dc:language>en-US</dc:language>
  <cp:lastModifiedBy>統計處蕭永興</cp:lastModifiedBy>
  <dcterms:modified xsi:type="dcterms:W3CDTF">2019-01-10T01:51:00Z</dcterms:modified>
  <cp:revision>2</cp:revision>
  <dc:subject/>
  <dc:title>兒童少年保護執行概況編製說明</dc:title>
</cp:coreProperties>
</file>