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bookmarkStart w:id="0" w:name="OLE_LINK1"/>
      <w:bookmarkEnd w:id="0"/>
      <w:r>
        <w:rPr>
          <w:rFonts w:ascii="標楷體" w:hAnsi="標楷體" w:cs="標楷體" w:eastAsia="標楷體"/>
          <w:kern w:val="0"/>
          <w:sz w:val="40"/>
          <w:szCs w:val="40"/>
        </w:rPr>
        <w:t>家庭福利服務編製說明</w:t>
      </w:r>
    </w:p>
    <w:p>
      <w:pPr>
        <w:pStyle w:val="Normal"/>
        <w:snapToGrid w:val="false"/>
        <w:spacing w:lineRule="auto" w:line="360"/>
        <w:ind w:firstLine="264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bookmarkStart w:id="1" w:name="OLE_LINK2"/>
    </w:p>
    <w:p>
      <w:pPr>
        <w:pStyle w:val="Normal"/>
        <w:snapToGrid w:val="false"/>
        <w:spacing w:lineRule="auto" w:line="36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單位：以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自行辦理、公設民營、補助或委託辦理之家庭福利服務單位，均為統計對象。</w:t>
      </w:r>
    </w:p>
    <w:p>
      <w:pPr>
        <w:pStyle w:val="Normal"/>
        <w:snapToGrid w:val="false"/>
        <w:spacing w:lineRule="auto" w:line="360"/>
        <w:ind w:left="821" w:hanging="4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單親家庭福利服務活動、單親家庭個案管理：凡以單親家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成員含父或母、兒童、少年，即由父或母之一方，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以下未婚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服務對象，包括公立機構、已立案私立機構、縣府自行辦理、接受政府補助或委託團體所辦之福利服務及所服務之個案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機構別」、「身分別」、「性別」及「開案別」分；縱項依「家庭福利服務</w:t>
      </w:r>
      <w:r>
        <w:rPr>
          <w:rFonts w:ascii="標楷體" w:hAnsi="標楷體" w:cs="標楷體" w:eastAsia="標楷體"/>
        </w:rPr>
        <w:t>單位</w:t>
      </w:r>
      <w:r>
        <w:rPr>
          <w:rFonts w:ascii="標楷體" w:hAnsi="標楷體" w:cs="標楷體" w:eastAsia="標楷體"/>
          <w:szCs w:val="24"/>
        </w:rPr>
        <w:t>」、「單親家庭福利服務活動」、「單親家庭個案管理」及「</w:t>
      </w:r>
      <w:r>
        <w:rPr>
          <w:rFonts w:ascii="標楷體" w:hAnsi="標楷體" w:cs="標楷體" w:eastAsia="標楷體"/>
        </w:rPr>
        <w:t>新住民家庭福利服務</w:t>
      </w:r>
      <w:r>
        <w:rPr>
          <w:rFonts w:ascii="標楷體" w:hAnsi="標楷體" w:cs="標楷體" w:eastAsia="標楷體"/>
          <w:szCs w:val="24"/>
        </w:rPr>
        <w:t>」分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四、統計項目定義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單位：單親福利服務中心、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及新住民家庭服務中心按其性質統計機構數，單親中途之家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家園按其性質統計機構數、最高收容人數及本期實際收容個案數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單親福利服務中心：指各公私立單親家庭福利機構、設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安置、基金會、協會及收容機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564" w:hanging="8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單親中途之家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</w:rPr>
        <w:t>家園：針對單親家庭提供收容安置之場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家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50" w:hanging="276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：</w:t>
      </w:r>
      <w:r>
        <w:rPr>
          <w:rFonts w:ascii="標楷體" w:hAnsi="標楷體" w:cs="標楷體" w:eastAsia="標楷體"/>
          <w:kern w:val="0"/>
        </w:rPr>
        <w:t>指社會局（處）分區設置以特定服務區域</w:t>
      </w:r>
      <w:r>
        <w:rPr>
          <w:rFonts w:ascii="標楷體" w:hAnsi="標楷體" w:cs="標楷體" w:eastAsia="標楷體"/>
          <w:kern w:val="0"/>
          <w:szCs w:val="24"/>
        </w:rPr>
        <w:t>轄</w:t>
      </w:r>
      <w:r>
        <w:rPr>
          <w:rFonts w:ascii="標楷體" w:hAnsi="標楷體" w:cs="標楷體" w:eastAsia="標楷體"/>
          <w:kern w:val="0"/>
        </w:rPr>
        <w:t>內社區、家庭、家庭成員與弱勢及一般民眾</w:t>
      </w:r>
      <w:r>
        <w:rPr>
          <w:rFonts w:ascii="標楷體" w:hAnsi="標楷體" w:cs="標楷體" w:eastAsia="標楷體"/>
          <w:kern w:val="0"/>
          <w:szCs w:val="24"/>
        </w:rPr>
        <w:t>以為服務對象，</w:t>
      </w:r>
      <w:r>
        <w:rPr>
          <w:rFonts w:ascii="標楷體" w:hAnsi="標楷體" w:cs="標楷體" w:eastAsia="標楷體"/>
          <w:kern w:val="0"/>
        </w:rPr>
        <w:t>提供福利服務之公私立福利單位</w:t>
      </w:r>
      <w:r>
        <w:rPr>
          <w:rFonts w:ascii="標楷體" w:hAnsi="標楷體" w:cs="標楷體" w:eastAsia="標楷體"/>
          <w:kern w:val="0"/>
          <w:szCs w:val="24"/>
        </w:rPr>
        <w:t>、設施（不含庇護基金會、協會、收容機構、家暴中心）。</w:t>
      </w:r>
    </w:p>
    <w:p>
      <w:pPr>
        <w:pStyle w:val="Normal"/>
        <w:snapToGrid w:val="false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最高收容人數：指同一時間內機構可容納之最多人數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本期實際收容個案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實際進入收容機構之收容個案人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家庭服務中心：指社會局（處）設置新住民家庭服務中心，辦理方式包括公設公營、委託或補助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福利服務活動：按單親家庭成員之身分與性別及其服務活動內容分類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公立機構、已立案私立機構、縣府自行辦理、</w:t>
      </w:r>
      <w:bookmarkStart w:id="2" w:name="OLE_LINK14"/>
      <w:bookmarkStart w:id="3" w:name="OLE_LINK10"/>
      <w:r>
        <w:rPr>
          <w:rFonts w:ascii="標楷體" w:hAnsi="標楷體" w:cs="標楷體" w:eastAsia="標楷體"/>
        </w:rPr>
        <w:t>接受政府補助或委託團體所辦之福利服務項目服務內容均納入統計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不含單親個案管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837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諮詢服務：指專業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面對面、電話、傳真、電子郵件、網路提供相關婦女福利權益或法律諮詢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4" w:name="OLE_LINK4"/>
      <w:bookmarkEnd w:id="4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親職教育或親子活動：提供單親家庭有關親職、教養、親子休閒、喘息聯誼等活動，包含邀請單親家庭與其他弱勢團體，例如：低收入戶、外籍配偶等一起合辦之活動。</w:t>
      </w:r>
    </w:p>
    <w:p>
      <w:pPr>
        <w:pStyle w:val="Normal"/>
        <w:snapToGrid w:val="false"/>
        <w:spacing w:lineRule="auto" w:line="36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輔導活動：指辦理單親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母、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持或成長團體輔導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子女課業輔導：指辦理單親家庭子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業輔導、課後臨時托育與照顧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支持性服務活動：指辦理單親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母、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項支持性教育訓練與活動等，包含：法律、家庭、心理、理財、電腦等，不包含親職教育及子女課業輔導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其他：指前所列單親家庭福利服務以外之服務。</w:t>
      </w:r>
    </w:p>
    <w:p>
      <w:pPr>
        <w:pStyle w:val="Normal"/>
        <w:snapToGrid w:val="false"/>
        <w:spacing w:lineRule="auto" w:line="360"/>
        <w:ind w:left="840" w:hanging="5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個案管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公立機構、已立案私立機構、縣府自行辦理、接受政府補助或委託團體之管理輔導個案均納入統計，</w:t>
      </w:r>
      <w:r>
        <w:rPr>
          <w:rFonts w:ascii="標楷體" w:hAnsi="標楷體" w:cs="標楷體" w:eastAsia="標楷體"/>
          <w:kern w:val="0"/>
        </w:rPr>
        <w:t>惟如社福中心等兼辦機構，如已納入縣市單親個案管理單位（例如：北市松德、北投婦女服務中心），仍符合列入統計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個案管理：指社會工作專業人員提供以社會工作方法所作之輔導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個案家庭按家庭型態分：按個案家庭最近一次成為單親之原因分類，單選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離婚單親家庭：指因離婚生效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未婚單親家庭：指因未婚生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生父已認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未婚收養子女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喪偶單親家庭：指因配偶死亡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配偶失蹤單親家庭：指因配偶行蹤不明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配偶服刑單親家庭：指因配偶服刑、受拘束人身自由之保安處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強制戒治、強制治療、感化教育、感訓處分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配偶分居單親家庭：指非因離婚、喪偶、配偶失蹤、服刑因素致婚姻關係存續之配偶分居，且由一方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以下未婚子女，例如，因個性不和、外遇、家庭暴力、遺棄等造成配偶分居。至配偶因工作、出國、教育等因素不同住，但家庭支持功能健全者，</w:t>
      </w:r>
      <w:bookmarkStart w:id="5" w:name="OLE_LINK15"/>
      <w:bookmarkStart w:id="6" w:name="OLE_LINK11"/>
      <w:bookmarkStart w:id="7" w:name="OLE_LINK7"/>
      <w:bookmarkEnd w:id="2"/>
      <w:bookmarkEnd w:id="3"/>
      <w:r>
        <w:rPr>
          <w:rFonts w:ascii="標楷體" w:hAnsi="標楷體" w:cs="標楷體" w:eastAsia="標楷體"/>
        </w:rPr>
        <w:t>不構成配偶一方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 xml:space="preserve">歲以下未婚子女要件，非屬單親家庭。 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本期新開案家庭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新開案輔導單親家庭數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bookmarkStart w:id="8" w:name="OLE_LINK4"/>
      <w:bookmarkStart w:id="9" w:name="OLE_LINK5"/>
      <w:bookmarkEnd w:id="8"/>
      <w:bookmarkEnd w:id="9"/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本期結案家庭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結案單親家庭數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本期底服務家庭數：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個案管理之單親家庭數，含新開案及前期未結案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個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家庭按福利身分別：指個案家庭具有之福利身分別，單選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低收入戶：指單親家庭具有低收入戶之扶助資格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中低收入戶：指單親家庭具有中低收入相關福利之扶助資格，包含領有特殊境遇家庭扶助、中低收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困苦失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兒童少年生活扶助、中低收入幼童托教補助、弱勢家庭兒童及少年緊急生活扶助、中低收入身心障礙者生活扶助等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一般戶：指單親家庭未具有低收入戶與中低收入戶相關之扶助資格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本期底服務個案身分：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個案管理服務之案主身分按性別分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本期服務人次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已開案之管理個案服務人次，服務對象包含單親家長及子女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一般家訪：指專業人員或志工至案家進行實地訪視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一般電訪：指專業人員或志工以電話、傳真、電子郵件等電子通訊方式聯繫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個別心理輔導及治療：指社會工作人員、心理諮商人員提供個別心理諮商輔導及治療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服務人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指前所列方式以外之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本期底單親個案扶養子女人數：指單親個案獨自扶養之子女人數按家長性別分。 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扶養子女之年齡：指所扶養子女年齡以各期期底計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半年、下半年分別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計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新住民家庭福利服務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電話訪問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電話、傳真、電子郵件等電子通訊方式聯繫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End w:id="5"/>
      <w:bookmarkEnd w:id="6"/>
      <w:bookmarkEnd w:id="7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訪視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至案家實地進行訪視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管理輔導：指社會工作專業人員提供以社會工作個案管理方法所提供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10" w:name="OLE_LINK5"/>
      <w:bookmarkEnd w:id="1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新住民個人支持性服務：指協助新住民個人之生活適應與自我成長等服務方案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新住民家庭支持性服務：指提供新住民家庭支持性與補充性服務，維持外籍配偶家庭功能之正常運作等服務方案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社會支持服務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加強社會與社區對新住民及其家庭之服務與接納，並</w:t>
      </w:r>
      <w:r>
        <w:rPr>
          <w:rFonts w:eastAsia="標楷體"/>
          <w:szCs w:val="24"/>
        </w:rPr>
        <w:t>協助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建立社會支持網絡與社會參與等服務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391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新住民資訊支持服務：</w:t>
      </w:r>
      <w:r>
        <w:rPr>
          <w:rFonts w:eastAsia="標楷體"/>
          <w:szCs w:val="24"/>
        </w:rPr>
        <w:t>建置諮詢服務與團隊，提供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資訊溝通管道，加強其掌握與運用資源之能力與機會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trike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新住民經濟支持服務：</w:t>
      </w:r>
      <w:r>
        <w:rPr>
          <w:rFonts w:eastAsia="標楷體"/>
          <w:szCs w:val="24"/>
        </w:rPr>
        <w:t>針對經濟困難之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提供必要之協助與支持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其他：指前所列各項以外之新住民家庭相關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辦理場次：指活動次數，例如辦理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新住民個人支持性服務</w:t>
      </w:r>
      <w:r>
        <w:rPr>
          <w:rFonts w:ascii="標楷體" w:hAnsi="標楷體" w:cs="標楷體" w:eastAsia="標楷體"/>
          <w:strike/>
        </w:rPr>
        <w:t>生活適應輔導班</w:t>
      </w:r>
      <w:r>
        <w:rPr>
          <w:rFonts w:ascii="標楷體" w:hAnsi="標楷體" w:cs="標楷體" w:eastAsia="標楷體"/>
        </w:rPr>
        <w:t>，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autoSpaceDE w:val="false"/>
        <w:snapToGrid w:val="false"/>
        <w:spacing w:lineRule="auto" w:line="360"/>
        <w:ind w:left="480" w:firstLine="7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參加人次計算標準：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本期參加人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家庭福利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  <w:bookmarkStart w:id="11" w:name="OLE_LINK1"/>
      <w:bookmarkStart w:id="12" w:name="OLE_LINK1"/>
      <w:bookmarkEnd w:id="12"/>
      <w:bookmarkEnd w:id="1"/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23:00Z</dcterms:created>
  <dc:creator>蕭永興</dc:creator>
  <dc:description/>
  <cp:keywords/>
  <dc:language>en-US</dc:language>
  <cp:lastModifiedBy>統計處蕭永興</cp:lastModifiedBy>
  <dcterms:modified xsi:type="dcterms:W3CDTF">2019-01-10T03:23:00Z</dcterms:modified>
  <cp:revision>2</cp:revision>
  <dc:subject/>
  <dc:title>辦理馬上關懷急難救助成果編製說明</dc:title>
</cp:coreProperties>
</file>