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性騷擾當事人基本資料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</w:t>
      </w:r>
      <w:r>
        <w:rPr>
          <w:rFonts w:ascii="標楷體" w:hAnsi="標楷體" w:cs="標楷體" w:eastAsia="標楷體"/>
        </w:rPr>
        <w:t>凡依據性騷擾防治法所執行之業務項目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申訴調查結果」、「再申訴調查結果」、「調解結果」、「性別」、「年齡別」、「國籍別」、「身心障礙別」、「教育程度」及「職業別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：係指性侵害犯罪以外，對他人實施違反其意願而與性或性別有關之行為，且有下列情形之一者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以該他人順服或拒絕該行為，作為其獲得、喪失或減損與工作、教育、訓練、服務、計畫、活動有關權益之條件。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以展示或播送文字、圖畫、聲音、影像或其他物品之方式，或以歧視、侮辱之言行，或以他法，而有損害他人人格尊嚴，或造成使人心生畏怖、感受敵意或冒犯之情境，或不當影響其工作、教育、訓練、服務、計畫、活動或正常生活之進行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撤回：係指被害人已提出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而啟動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調查機制時，於調查結果確定前，被害人以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申請書書面向加害人所屬單位、警察機關、或主管機關提出願意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情形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當事人基本資料</w:t>
      </w:r>
    </w:p>
    <w:p>
      <w:pPr>
        <w:pStyle w:val="Normal"/>
        <w:spacing w:lineRule="auto" w:line="360"/>
        <w:ind w:left="423" w:hanging="1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按國籍別：分為本國籍非原住民、本國籍原住民、大陸籍（含港澳）、外國籍及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無國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420" w:hanging="9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按身心障礙別：領有身心障礙手冊或證明、疑似身心障礙者、非身心障礙者及不詳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538" w:hanging="2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職業別：分為學生、服務業、專門職業、農林漁牧、工礦業、商業、公務人員、教職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補習班、安親班人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軍人、警察、神職人員、家庭管理、退休、無工作、其他及不詳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類。其中「專門職業」類指專門職業及技術人員，如律師、會計師、專利師、建築師、各科技師、社會工作師、不動產估價師、地政士、不動產經紀人、保險業務員等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性騷擾當事人基本資料彙編。</w:t>
      </w:r>
    </w:p>
    <w:p>
      <w:pPr>
        <w:pStyle w:val="Normal"/>
        <w:spacing w:lineRule="atLeast" w:line="440"/>
        <w:ind w:left="540" w:hanging="540"/>
        <w:jc w:val="both"/>
        <w:rPr/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4:00Z</dcterms:created>
  <dc:creator/>
  <dc:description/>
  <cp:keywords/>
  <dc:language>en-US</dc:language>
  <cp:lastModifiedBy>styhh</cp:lastModifiedBy>
  <cp:lastPrinted>2015-12-21T16:34:00Z</cp:lastPrinted>
  <dcterms:modified xsi:type="dcterms:W3CDTF">2017-01-04T08:42:00Z</dcterms:modified>
  <cp:revision>3</cp:revision>
  <dc:subject/>
  <dc:title>身心障礙者致殘成因編製說明 </dc:title>
</cp:coreProperties>
</file>