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兒童及少年結束家外安置後續追蹤輔導服務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兒童及少年福利與權益保障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兒少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，針對結束家外安置或收容的個案所提供的追蹤輔導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；縱項依「本期追蹤輔導人數」、「本期新增追蹤輔導人數」及「前期未結案追蹤輔導人數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追蹤輔導人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總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＝本期新增追蹤輔導人數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前期未結案追蹤輔導人數。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59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規定，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對於安置期間期滿或撤銷安置之兒童及少年，應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08" w:hanging="708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2</w:t>
      </w:r>
      <w:r>
        <w:rPr>
          <w:rFonts w:ascii="標楷體" w:hAnsi="標楷體" w:cs="標楷體" w:eastAsia="標楷體"/>
        </w:rPr>
        <w:t>條：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，家庭情況改善者，被安置之兒童及少年仍得返回其家庭，並由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08" w:hanging="708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68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規定，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對於依少年事件處理法交付安置輔導或感化教育結束、停止或免除之兒童、少年及其家庭，應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</w:rPr>
        <w:t>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</w:t>
      </w:r>
      <w:r>
        <w:rPr>
          <w:rFonts w:ascii="標楷體" w:hAnsi="標楷體" w:cs="標楷體" w:eastAsia="標楷體"/>
        </w:rPr>
        <w:t>兒童及少年結束家外安置後續追蹤輔導服務概況</w:t>
      </w:r>
      <w:r>
        <w:rPr>
          <w:rFonts w:ascii="標楷體" w:hAnsi="標楷體" w:cs="標楷體" w:eastAsia="標楷體"/>
          <w:kern w:val="0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六、編送對象：</w:t>
      </w:r>
      <w:r>
        <w:rPr>
          <w:rFonts w:ascii="標楷體" w:hAnsi="標楷體" w:cs="標楷體" w:eastAsia="標楷體"/>
          <w:kern w:val="0"/>
        </w:rPr>
        <w:t>本表編製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47:00Z</dcterms:created>
  <dc:creator>蕭永興</dc:creator>
  <dc:description/>
  <cp:keywords/>
  <dc:language>en-US</dc:language>
  <cp:lastModifiedBy>統計處蕭永興</cp:lastModifiedBy>
  <cp:lastPrinted>2019-01-21T15:36:00Z</cp:lastPrinted>
  <dcterms:modified xsi:type="dcterms:W3CDTF">2019-01-21T07:36:00Z</dcterms:modified>
  <cp:revision>3</cp:revision>
  <dc:subject/>
  <dc:title>重大災害財物損失統計報表</dc:title>
</cp:coreProperties>
</file>