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身心障礙者保護通報類型按障礙類別及等級別分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各直轄市、縣（市）接受通報有身心障礙者權益保障法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75</w:t>
      </w:r>
      <w:r>
        <w:rPr>
          <w:rFonts w:ascii="標楷體" w:hAnsi="標楷體" w:cs="標楷體" w:eastAsia="標楷體"/>
          <w:color w:val="000000"/>
          <w:kern w:val="0"/>
          <w:szCs w:val="24"/>
        </w:rPr>
        <w:t>條情形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、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6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、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9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、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4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「區域別」及「障礙等級」分；縱項依「障礙類別」及「性別」等分類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本表係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指保護性案件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包括來自兒少保護案件通報表、成人保護案件通報表、性侵害案件通報表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中被害人符合身心障礙者身分</w:t>
      </w:r>
      <w:r>
        <w:rPr>
          <w:rFonts w:ascii="標楷體" w:hAnsi="標楷體" w:cs="標楷體" w:eastAsia="標楷體"/>
          <w:kern w:val="0"/>
          <w:szCs w:val="24"/>
        </w:rPr>
        <w:t>，其中經鑑定領有身心障礙證明（新制）者，其障礙類別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通報類型：係指身心障礙者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經保護性案件通報之不當對待類型</w:t>
      </w:r>
      <w:r>
        <w:rPr>
          <w:rFonts w:ascii="標楷體" w:hAnsi="標楷體" w:cs="標楷體" w:eastAsia="標楷體"/>
          <w:color w:val="000000"/>
          <w:kern w:val="0"/>
          <w:szCs w:val="24"/>
        </w:rPr>
        <w:t>，包括遺棄、身心虐待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含肢體、精神、經濟、性侵害或性暴力等不當對待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、限制其自由、留置無生活自理能力之身心障礙者於易發生危險或傷害之環境、利用行乞或供人參觀、強迫或誘騙身心障礙者結婚、其他對身心障礙者或利用身心障礙者為犯罪或不正當之行為等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性別：係指被通報之身心障礙者性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身心障礙者保護通報類型按障礙類別及等級別分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，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自存，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送本部</w:t>
      </w:r>
      <w:r>
        <w:rPr>
          <w:rFonts w:ascii="標楷體" w:hAnsi="標楷體" w:cs="標楷體" w:eastAsia="標楷體"/>
          <w:kern w:val="0"/>
          <w:szCs w:val="24"/>
        </w:rPr>
        <w:t>保護服務司</w:t>
      </w:r>
      <w:r>
        <w:rPr>
          <w:rFonts w:ascii="標楷體" w:hAnsi="標楷體" w:cs="標楷體" w:eastAsia="標楷體"/>
          <w:color w:val="000000"/>
          <w:kern w:val="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56:00Z</dcterms:created>
  <dc:creator>蕭永興</dc:creator>
  <dc:description/>
  <dc:language>en-US</dc:language>
  <cp:lastModifiedBy>統計處楊雅萍</cp:lastModifiedBy>
  <dcterms:modified xsi:type="dcterms:W3CDTF">2018-12-13T00:56:00Z</dcterms:modified>
  <cp:revision>2</cp:revision>
  <dc:subject/>
  <dc:title>辦理馬上關懷急難救助成果編製說明</dc:title>
</cp:coreProperties>
</file>