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四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color w:val="FF0000"/>
          <w:sz w:val="40"/>
          <w:u w:val="single"/>
        </w:rPr>
        <w:t>兒少保護個案處遇及結案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</w:t>
      </w:r>
      <w:r>
        <w:rPr>
          <w:rFonts w:ascii="標楷體" w:hAnsi="標楷體" w:cs="標楷體" w:eastAsia="標楷體"/>
          <w:color w:val="FF0000"/>
          <w:u w:val="single"/>
        </w:rPr>
        <w:t>兒童及少年福利與權益保障法第</w:t>
      </w:r>
      <w:r>
        <w:rPr>
          <w:rFonts w:eastAsia="標楷體" w:cs="標楷體" w:ascii="標楷體" w:hAnsi="標楷體"/>
          <w:color w:val="FF0000"/>
          <w:u w:val="single"/>
        </w:rPr>
        <w:t>53</w:t>
      </w:r>
      <w:r>
        <w:rPr>
          <w:rFonts w:ascii="標楷體" w:hAnsi="標楷體" w:cs="標楷體" w:eastAsia="標楷體"/>
          <w:color w:val="FF0000"/>
          <w:u w:val="single"/>
        </w:rPr>
        <w:t>條所通報之兒少保護案件，經社工人員調查決定開案個案，包含本季新案及在案中舊案</w:t>
      </w:r>
      <w:r>
        <w:rPr>
          <w:rFonts w:ascii="標楷體" w:hAnsi="標楷體" w:cs="標楷體" w:eastAsia="標楷體"/>
        </w:rPr>
        <w:t>均為統計對象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二、統計標準時間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分；縱項依「處遇計畫類型」、「處遇中服務量」、「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案情形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遇計畫類型：依兒童及少年福利與權益保障法第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條規定列保護個案之個案人數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家庭維繫：統計期間均留置家內，從未予家外安置者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重整：統計期間凡有移出家外安置，且無停止親權或改定監護權，及未改行少年自立生活方案者，期間縱有返家者亦屬之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返家計畫：統計期間兒少將結束或已結束安置，為返回原生家庭進行準備計畫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安置後追蹤輔導：統計期間兒少已結束安置返回原生家庭，主管機關為保障返家兒少安全，續予追蹤輔導至少一年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停止親權、改定監護：統計期間已停止親權及改定監護權者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少年自立生活方案：統計期間執行少年自立生活方案，無接受家庭維繫及家庭重整者，已停止親權及改定監護權者可重複計算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長期安置輔導計畫：依兒少法第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條辦理之長期安置輔導計畫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收出養服務：兒少已不適合待在原生家庭，故媒合收出養機構將兒少出養。</w:t>
      </w:r>
    </w:p>
    <w:p>
      <w:pPr>
        <w:pStyle w:val="Normal"/>
        <w:snapToGrid w:val="false"/>
        <w:spacing w:lineRule="auto" w:line="3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遇中服務量：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訪談服務：社工員至案家、寄養家庭、安置機構、案主就讀學校、其他處所等進行訪談及電話訪問之案次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安</w:t>
      </w:r>
      <w:r>
        <w:rPr>
          <w:rFonts w:ascii="標楷體" w:hAnsi="標楷體" w:cs="標楷體" w:eastAsia="標楷體"/>
        </w:rPr>
        <w:t>置期間探視服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兒少家外安置期間，安排父母、原監護人、親友等約定時間地點探視兒少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陪同服務：社工員實施陪同就醫、偵訊、出庭等服務之案次。</w:t>
      </w:r>
    </w:p>
    <w:p>
      <w:pPr>
        <w:pStyle w:val="Normal"/>
        <w:snapToGrid w:val="false"/>
        <w:spacing w:lineRule="auto" w:line="360"/>
        <w:ind w:left="720" w:hanging="24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強制性</w:t>
      </w:r>
      <w:r>
        <w:rPr>
          <w:rFonts w:ascii="標楷體" w:hAnsi="標楷體" w:cs="標楷體" w:eastAsia="標楷體"/>
        </w:rPr>
        <w:t>親職教育、</w:t>
      </w:r>
      <w:r>
        <w:rPr>
          <w:rFonts w:ascii="標楷體" w:hAnsi="標楷體" w:cs="標楷體" w:eastAsia="標楷體"/>
        </w:rPr>
        <w:t>一般性親職教育</w:t>
      </w:r>
      <w:r>
        <w:rPr>
          <w:rFonts w:ascii="標楷體" w:hAnsi="標楷體" w:cs="標楷體" w:eastAsia="標楷體"/>
        </w:rPr>
        <w:t>：對於保護個案之父母、監護權人實施之親職教育輔導，</w:t>
      </w:r>
      <w:r>
        <w:rPr>
          <w:rFonts w:ascii="標楷體" w:hAnsi="標楷體" w:cs="標楷體" w:eastAsia="標楷體"/>
        </w:rPr>
        <w:t>強制性係依兒少法第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條裁處，一般性係併同兒少法第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條家庭處遇執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案情形：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季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案人數：本年度個案於本季結案人數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以前年度個案於本季結案人數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案原因：</w:t>
      </w:r>
    </w:p>
    <w:p>
      <w:pPr>
        <w:pStyle w:val="Normal"/>
        <w:snapToGrid w:val="false"/>
        <w:spacing w:lineRule="auto" w:line="360"/>
        <w:ind w:left="850" w:hanging="3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受</w:t>
      </w:r>
      <w:r>
        <w:rPr>
          <w:rFonts w:ascii="標楷體" w:hAnsi="標楷體" w:cs="標楷體" w:eastAsia="標楷體"/>
        </w:rPr>
        <w:t>虐原因消失：個案自實施家庭處遇計畫後，超過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以上未再受虐或遭疏忽，或經社工員評估案家功能正常穩定，可提供兒少健全發展之環境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結</w:t>
      </w:r>
      <w:r>
        <w:rPr>
          <w:rFonts w:ascii="標楷體" w:hAnsi="標楷體" w:cs="標楷體" w:eastAsia="標楷體"/>
        </w:rPr>
        <w:t>束安置返家：安置中個案之案家因接受家庭重整服務而問題改善，適合兒少重返家中，或安置個案已被列入後續追蹤輔導計畫中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案家搬遷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案件屬他轄：案家移民國外，或因案家搬離原轄或具須轉轄之情事，移由他轄區續處，原轄區即結案處理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個案死亡：個案於開案後提供後續處遇期間死亡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個案出養：個案於開案後提供後續處遇期間經法定程序被他人收養。</w:t>
      </w:r>
    </w:p>
    <w:p>
      <w:pPr>
        <w:pStyle w:val="Normal"/>
        <w:snapToGrid w:val="false"/>
        <w:spacing w:lineRule="auto" w:line="360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其他：不包含以上五種原因之結案因素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童少年保護執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-</w:t>
      </w:r>
      <w:r>
        <w:rPr>
          <w:rFonts w:ascii="標楷體" w:hAnsi="標楷體" w:cs="標楷體" w:eastAsia="標楷體"/>
          <w:color w:val="FF0000"/>
          <w:u w:val="single"/>
        </w:rPr>
        <w:t>兒少保護個案處遇及結案情形</w:t>
      </w:r>
      <w:r>
        <w:rPr>
          <w:rFonts w:ascii="標楷體" w:hAnsi="標楷體" w:cs="標楷體" w:eastAsia="標楷體"/>
        </w:rPr>
        <w:t>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36:00Z</dcterms:created>
  <dc:creator>蕭永興</dc:creator>
  <dc:description/>
  <cp:keywords/>
  <dc:language>en-US</dc:language>
  <cp:lastModifiedBy>統計處黃素滿</cp:lastModifiedBy>
  <dcterms:modified xsi:type="dcterms:W3CDTF">2018-12-17T06:59:00Z</dcterms:modified>
  <cp:revision>6</cp:revision>
  <dc:subject/>
  <dc:title>兒童少年保護執行概況編製說明</dc:title>
</cp:coreProperties>
</file>