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年齡分布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隊數」、「年齡別」、「性別」及「具原住民身分」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加入祥和計畫之志工團隊：凡申請並經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編隊加入祥和計畫之志願服務團隊。</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加入祥和計畫之志工團隊：凡未加入祥和計畫</w:t>
      </w:r>
      <w:r>
        <w:rPr>
          <w:rFonts w:ascii="標楷體" w:hAnsi="標楷體" w:cs="標楷體" w:eastAsia="標楷體"/>
        </w:rPr>
        <w:t>且從事社會福利服務工作為主</w:t>
      </w:r>
      <w:r>
        <w:rPr>
          <w:rFonts w:ascii="標楷體" w:hAnsi="標楷體" w:cs="標楷體" w:eastAsia="標楷體"/>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入祥和計畫之志工團隊：凡申請並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隊加入祥和計畫之志願服務團隊。</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加入祥和計畫之志工團隊：凡未加入祥和計畫且從事非以社會福利服務工作為主之志願服務團隊。</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年齡：按實足年齡計算。</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4:09:00Z</dcterms:created>
  <dc:creator/>
  <dc:description/>
  <dc:language>en-US</dc:language>
  <cp:lastModifiedBy>統計處楊雅萍</cp:lastModifiedBy>
  <dcterms:modified xsi:type="dcterms:W3CDTF">2015-12-15T04:09:00Z</dcterms:modified>
  <cp:revision>2</cp:revision>
  <dc:subject/>
  <dc:title>身心障礙者致殘成因編製說明 </dc:title>
</cp:coreProperties>
</file>