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註銷領有身心障礙證明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手冊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者及死亡者年齡分析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註銷（移出）核發之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7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0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障礙類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類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死亡者年齡分析」及「註銷（移出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原因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註銷（移出）人數：係指因死亡、治療、復健、自動放棄、重新鑑定未符合身心障礙等級、未依規定辦理重新鑑定等原因註銷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color w:val="000000"/>
          <w:kern w:val="0"/>
          <w:szCs w:val="24"/>
        </w:rPr>
        <w:t>因戶籍遷出移往他縣市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所列舊制障礙類別分類之統計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5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5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註銷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及死亡者年齡分析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6:00Z</dcterms:created>
  <dc:creator>蕭永興</dc:creator>
  <dc:description/>
  <cp:keywords/>
  <dc:language>en-US</dc:language>
  <cp:lastModifiedBy>統計處蕭永興</cp:lastModifiedBy>
  <dcterms:modified xsi:type="dcterms:W3CDTF">2019-01-09T06:27:00Z</dcterms:modified>
  <cp:revision>3</cp:revision>
  <dc:subject/>
  <dc:title>身心障礙者致殘成因編製說明 </dc:title>
</cp:coreProperties>
</file>