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及「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人次：指直轄市、縣（市）政府自行及委託民間團體提供性侵害被害人保護扶助服務之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法律扶助：轉介律師或專業法律諮詢人員提供被害人法律諮詢及訴訟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經濟扶助：指提供案家緊急生活扶助、生活扶助、急難救助、租金補助、醫療補助、律師費用補助、訴訟費用補助、民間慈善團體資助、其他補助，但不包括庇護安置補助、心理復健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就業服務：提供就業諮詢或轉介被害人相關就業資源、職業輔導及職業訓練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學或轉學服務：提供被害人就學或轉學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戒毒中心：提供被害人或其家庭成員有關戒毒中心之資源轉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其他扶助：前揭各項以外之被害人保護扶助服務。</w:t>
      </w:r>
    </w:p>
    <w:p>
      <w:pPr>
        <w:pStyle w:val="Normal"/>
        <w:snapToGrid w:val="false"/>
        <w:spacing w:lineRule="auto" w:line="360"/>
        <w:ind w:left="1080" w:hanging="814"/>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人次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7:00Z</dcterms:created>
  <dc:creator>蕭永興</dc:creator>
  <dc:description/>
  <cp:keywords/>
  <dc:language>en-US</dc:language>
  <cp:lastModifiedBy>統計處蕭永興</cp:lastModifiedBy>
  <cp:lastPrinted>2015-12-21T15:00:00Z</cp:lastPrinted>
  <dcterms:modified xsi:type="dcterms:W3CDTF">2020-10-20T03:39:00Z</dcterms:modified>
  <cp:revision>3</cp:revision>
  <dc:subject/>
  <dc:title>身心障礙者致殘成因編製說明 </dc:title>
</cp:coreProperties>
</file>