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老人福利服務成果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二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教育宣導及人才培訓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老人福利法及相關法規或計畫所辦理之教育宣導及人才培訓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依「教育宣導」及「人才培訓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宣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宣導老人福利服務業務：如辦理各項教育活動、研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會、觀摩會等計畫活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媒體宣導活動：如辦理文宣、廣播、電視及電子媒體宣導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才培訓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人才培訓志願服務人員限參加衛生福利部祥和計畫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專業人員培訓：指目前已從事社會福利服務工作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各級政府、公所及民間團體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之相關承辦人員、督導員、社工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參加老人福利服務相關專業人員培訓課程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辦理老人福利服務成果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-</w:t>
      </w:r>
      <w:r>
        <w:rPr>
          <w:rFonts w:ascii="標楷體" w:hAnsi="標楷體" w:cs="標楷體" w:eastAsia="標楷體"/>
          <w:kern w:val="0"/>
          <w:szCs w:val="24"/>
        </w:rPr>
        <w:t>教育宣導及人才培訓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2:00Z</dcterms:created>
  <dc:creator>蕭永興</dc:creator>
  <dc:description/>
  <cp:keywords/>
  <dc:language>en-US</dc:language>
  <cp:lastModifiedBy>統計處蕭永興</cp:lastModifiedBy>
  <dcterms:modified xsi:type="dcterms:W3CDTF">2019-05-31T03:41:00Z</dcterms:modified>
  <cp:revision>3</cp:revision>
  <dc:subject/>
  <dc:title>兒童少年保護執行概況編製說明</dc:title>
</cp:coreProperties>
</file>