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地方政府社會處</w:t>
      </w:r>
      <w:r>
        <w:rPr>
          <w:rFonts w:eastAsia="標楷體" w:cs="標楷體" w:ascii="標楷體" w:hAnsi="標楷體"/>
          <w:kern w:val="0"/>
          <w:sz w:val="40"/>
          <w:szCs w:val="40"/>
        </w:rPr>
        <w:t>(</w:t>
      </w:r>
      <w:r>
        <w:rPr>
          <w:rFonts w:ascii="標楷體" w:hAnsi="標楷體" w:cs="標楷體" w:eastAsia="標楷體"/>
          <w:kern w:val="0"/>
          <w:sz w:val="40"/>
          <w:szCs w:val="40"/>
        </w:rPr>
        <w:t>局</w:t>
      </w:r>
      <w:r>
        <w:rPr>
          <w:rFonts w:eastAsia="標楷體" w:cs="標楷體" w:ascii="標楷體" w:hAnsi="標楷體"/>
          <w:kern w:val="0"/>
          <w:sz w:val="40"/>
          <w:szCs w:val="40"/>
        </w:rPr>
        <w:t>)</w:t>
      </w:r>
      <w:r>
        <w:rPr>
          <w:rFonts w:ascii="標楷體" w:hAnsi="標楷體" w:cs="標楷體" w:eastAsia="標楷體"/>
          <w:kern w:val="0"/>
          <w:sz w:val="40"/>
          <w:szCs w:val="40"/>
        </w:rPr>
        <w:t>所轄志工之年資及訓練情形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由地方政府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主管並依據志願服務法相關規定參與志願服務工作之社會大眾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動態資料以當年１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；靜態資料以當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團隊別」分；縱項依「服務年資分」、「參加志工平安保險」、「領有志願服務紀錄冊」及「訓練情形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社會福利類團隊：由地方政府社會處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主管，其服務性質為社會福利類別。</w:t>
      </w:r>
    </w:p>
    <w:p>
      <w:pPr>
        <w:pStyle w:val="Normal"/>
        <w:snapToGrid w:val="false"/>
        <w:spacing w:lineRule="auto" w:line="360"/>
        <w:ind w:left="840" w:hanging="696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綜合類團隊：由本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，但其服務性質非以社會福利為主類別，且服務工作可能跨越不同領域或無法歸屬、無法協調者。</w:t>
      </w:r>
    </w:p>
    <w:p>
      <w:pPr>
        <w:pStyle w:val="Normal"/>
        <w:autoSpaceDE w:val="false"/>
        <w:snapToGrid w:val="false"/>
        <w:spacing w:lineRule="auto" w:line="360"/>
        <w:ind w:left="720" w:hanging="576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服務年資：依該志工在該運用單位之實際服務年資填列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參加志工平安保險人數：指所轄志工有加保意外事故保險人數。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此為靜態資料，即每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前，志工有加保意外事故保險人數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領有志願服務榮譽卡人數：指所轄各領域志工領有志願服務榮譽卡人數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此為靜態資料，即每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前，各領域志工領有志願服務榮譽卡人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領有志願服務紀錄冊人數：指所轄志工領有志願服務紀錄冊人數。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此為靜態資料，即每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前，志工領有志願服務紀錄冊人數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訓練情形：分別按其基礎訓練、特殊訓練或在職訓練別分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基礎訓練：依「志工基礎教育訓練課程」規定辦理者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特殊訓練：依「社會福利類志工特殊教育訓練課程」規定辦理者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在職訓練：除以上訓練外，志工於擔任服務工作後所接受之訓練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推展志願服務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2:33:00Z</dcterms:created>
  <dc:creator>蕭永興</dc:creator>
  <dc:description/>
  <cp:keywords/>
  <dc:language>en-US</dc:language>
  <cp:lastModifiedBy>統計處蕭永興</cp:lastModifiedBy>
  <dcterms:modified xsi:type="dcterms:W3CDTF">2020-10-20T06:03:00Z</dcterms:modified>
  <cp:revision>5</cp:revision>
  <dc:subject/>
  <dc:title>身心障礙者致殘成因編製說明 </dc:title>
</cp:coreProperties>
</file>