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一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兒少通報案件處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兒童及少年福利與權益保障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條規定執行之新增案件，均為統計對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通報來源」及「分流處理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991" w:hanging="75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報來源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通報案件：本項係分別就「兒少保護通報案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未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性侵害案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及「社會安全網事件諮詢表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未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通報案件」兩種表單，按通報來源統計當期通報表案件次，由於通報來源多元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故可能有通報資訊不詳、非屬兒少法通報事由、曾通報過之歷史案件、重複通報及管轄權屬他縣市之通報件次。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依社會安全網「兒少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性侵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通報表」及「社會安全網事件諮詢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中</w:t>
      </w:r>
      <w:r>
        <w:rPr>
          <w:rFonts w:ascii="標楷體" w:hAnsi="標楷體" w:cs="標楷體" w:eastAsia="標楷體"/>
        </w:rPr>
        <w:t>通報人員之身分別，分為「責任通報」及「一般通報」。透過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方式通報者，應以原始通報人為統計對象，非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之接線社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68" w:hanging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流處理情形：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有效案件總計</w:t>
      </w:r>
      <w:r>
        <w:rPr>
          <w:rFonts w:ascii="標楷體" w:hAnsi="標楷體" w:cs="標楷體" w:eastAsia="標楷體"/>
          <w:color w:val="FF0000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本項統計當期社會安全網受保護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被害人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未滿</w:t>
      </w:r>
      <w:r>
        <w:rPr>
          <w:rFonts w:eastAsia="標楷體" w:cs="標楷體" w:ascii="標楷體" w:hAnsi="標楷體"/>
          <w:color w:val="FF0000"/>
          <w:u w:val="single"/>
        </w:rPr>
        <w:t>18</w:t>
      </w:r>
      <w:r>
        <w:rPr>
          <w:rFonts w:ascii="標楷體" w:hAnsi="標楷體" w:cs="標楷體" w:eastAsia="標楷體"/>
          <w:color w:val="FF0000"/>
          <w:u w:val="single"/>
        </w:rPr>
        <w:t>歲之兒少保護、性侵害、社安網諮詢表通報案件，經扣除用錯表單、重複通報及管轄權屬他縣市等情形，統計由各地方政府集中受理篩派案窗口分流至各服務體系之件次。</w:t>
      </w:r>
    </w:p>
    <w:p>
      <w:pPr>
        <w:pStyle w:val="Normal"/>
        <w:snapToGrid w:val="false"/>
        <w:spacing w:lineRule="auto" w:line="360"/>
        <w:ind w:left="948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依社會安全網兒少保護、性侵害、社安網諮詢表通報案件分流評估表中，由各地方政府集中受理篩派案窗口分流至各服務體系之類型，包含：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保護服務：分流至各地區家庭暴力暨性侵害防治中心之案件，包含兒少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兒少性侵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兒少性剝削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服務體系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福利服務：分流至各地區社會福利服務中心，提供脆弱家庭服務之案件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諮詢或轉介：針對未達兒少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條情事，然經評估並提供諮詢或轉介教育、衛政、警政及民政等單位者，勾選此項。</w:t>
      </w:r>
    </w:p>
    <w:p>
      <w:pPr>
        <w:pStyle w:val="Normal"/>
        <w:snapToGrid w:val="false"/>
        <w:spacing w:lineRule="auto" w:line="360"/>
        <w:ind w:left="1080" w:hanging="360"/>
        <w:rPr>
          <w:rFonts w:eastAsia="標楷體"/>
          <w:kern w:val="0"/>
          <w:szCs w:val="24"/>
          <w:lang w:val="zh-TW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情形：包含無效案件及不派案兩種情形，無效案件係用錯表單、重複通報及管轄權屬他縣市者，不派案案件係未達兒少法第</w:t>
      </w:r>
      <w:r>
        <w:rPr>
          <w:rFonts w:eastAsia="標楷體" w:cs="標楷體" w:ascii="標楷體" w:hAnsi="標楷體"/>
        </w:rPr>
        <w:t>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條情事、歷史事件及通報資訊不詳等情形，爰不流至保護服務、福利服務或其他服務體系處理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少通報案件處理情形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6:28:00Z</dcterms:created>
  <dc:creator>蕭永興</dc:creator>
  <dc:description/>
  <cp:keywords/>
  <dc:language>en-US</dc:language>
  <cp:lastModifiedBy>統計處黃素滿</cp:lastModifiedBy>
  <dcterms:modified xsi:type="dcterms:W3CDTF">2020-11-24T09:45:00Z</dcterms:modified>
  <cp:revision>16</cp:revision>
  <dc:subject/>
  <dc:title>兒童少年保護執行概況編製說明</dc:title>
</cp:coreProperties>
</file>