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社會救助醫療及看護補助概況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</w:rPr>
        <w:t>依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醫療補助辦法辦理之醫療補助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社會救助醫療補助」及「看護補助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>醫療補助：依社會救助法第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條規定對一般民眾患嚴重傷病無法負擔醫療費用者，可向戶籍所在地主管機關申請醫療補助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參加全民健康保險可取得之醫療給付者，不得再申請醫療補助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看護補助：係對低收入戶、中低收入戶、比照低收入戶患嚴重傷病住院符合申請條件所給與之看護補助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補助對象資格如下：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低收入戶：係指符合家庭總收入，平均分配全家人口，每人每月在最低生活費以下，且家庭財產未超過中央、直轄市主管機關公告之當年度一定金額者。</w:t>
      </w:r>
    </w:p>
    <w:p>
      <w:pPr>
        <w:pStyle w:val="Normal"/>
        <w:autoSpaceDE w:val="false"/>
        <w:snapToGrid w:val="false"/>
        <w:spacing w:lineRule="auto" w:line="360"/>
        <w:ind w:left="720" w:hanging="240"/>
        <w:rPr/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</w:rPr>
        <w:t>中低收入：係</w:t>
      </w:r>
      <w:r>
        <w:rPr>
          <w:rFonts w:ascii="標楷體" w:hAnsi="標楷體" w:cs="新細明體;PMingLiU" w:eastAsia="標楷體"/>
          <w:kern w:val="0"/>
          <w:szCs w:val="24"/>
        </w:rPr>
        <w:t>指低收入戶及比照低收入戶以外之補助對象。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</w:rPr>
        <w:t>比照低收入戶：</w:t>
      </w:r>
      <w:r>
        <w:rPr>
          <w:rFonts w:ascii="標楷體" w:hAnsi="標楷體" w:cs="新細明體;PMingLiU" w:eastAsia="標楷體"/>
          <w:kern w:val="0"/>
          <w:szCs w:val="24"/>
        </w:rPr>
        <w:t>指雖非低收入戶但因情況特殊，經核准比照低收入戶給與全額醫療補助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例如遊民、路倒等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季住院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數：指當季住院之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數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住院總日數：假定當季住院者甲、乙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，甲住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，乙住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，該欄則填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，餘類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辦理社會救助醫療及看護補助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16:00Z</dcterms:created>
  <dc:creator/>
  <dc:description/>
  <cp:keywords/>
  <dc:language>en-US</dc:language>
  <cp:lastModifiedBy>ch</cp:lastModifiedBy>
  <cp:lastPrinted>2015-12-15T16:26:00Z</cp:lastPrinted>
  <dcterms:modified xsi:type="dcterms:W3CDTF">2017-01-02T09:42:00Z</dcterms:modified>
  <cp:revision>7</cp:revision>
  <dc:subject/>
  <dc:title>重大災害財物損失統計報表</dc:title>
</cp:coreProperties>
</file>