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多重障礙者之年齡分配按多重障礙類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年齡別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障礙等級別」分；縱項依「障礙類別」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複選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多重障礙者人數：係指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之人數；多重障礙者係指具有二類或二類以上障礙者，依其鑑定之障礙類別分別歸類，故總計為重複之人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年齡分組：年齡按實足年齡計列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五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尚無詳細類別之多障者：係指身心障礙者鑑定表未記載細項類別之多重障礙者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多重障礙者之年齡分配按多重障礙類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14:00Z</dcterms:created>
  <dc:creator>蕭永興</dc:creator>
  <dc:description/>
  <cp:keywords/>
  <dc:language>en-US</dc:language>
  <cp:lastModifiedBy>統計處蕭永興</cp:lastModifiedBy>
  <dcterms:modified xsi:type="dcterms:W3CDTF">2019-05-31T07:36:00Z</dcterms:modified>
  <cp:revision>5</cp:revision>
  <dc:subject/>
  <dc:title>身心障礙者致殘成因編製說明 </dc:title>
</cp:coreProperties>
</file>