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被害人保護扶助人次</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及「年齡別」分；縱項依「被害人保護扶助項目」、「國籍身分」及「性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被害人保護扶助人次：指直轄市、縣（市）政府自行及委託民間團體提供性侵害被害人保護扶助服務之人次。</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諮詢協談：運用個案工作方法（含電訪、會談、訪視），提供被害人情緒支持、問題諮詢和澄清、評估與處置及社會技巧訓練等。</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庇護安置：為維護被害人人身安全所提供之住所收容服務（一進一出以</w:t>
      </w:r>
      <w:r>
        <w:rPr>
          <w:rFonts w:eastAsia="標楷體" w:cs="標楷體" w:ascii="標楷體" w:hAnsi="標楷體"/>
          <w:kern w:val="0"/>
          <w:szCs w:val="24"/>
        </w:rPr>
        <w:t>1</w:t>
      </w:r>
      <w:r>
        <w:rPr>
          <w:rFonts w:ascii="標楷體" w:hAnsi="標楷體" w:cs="標楷體" w:eastAsia="標楷體"/>
          <w:kern w:val="0"/>
          <w:szCs w:val="24"/>
        </w:rPr>
        <w:t>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陪同報案、偵詢（訊）：於被害人接受警察詢問或檢察官訊問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陪同出庭：於被害人出席檢察官召開之偵查庭及法官召開之法庭審理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驗傷診療：轉介或陪同被害人至醫療院所驗傷、診療及採證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法律扶助：轉介律師或專業法律諮詢人員提供被害人法律諮詢及訴訟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經濟扶助：指提供案家緊急生活扶助、生活扶助、急難救助、租金補助、醫療補助、律師費用補助、訴訟費用補助、民間慈善團體資助、其他補助，但不包括庇護安置補助、心理復健補助，同一扶助類別多次申請核撥者以</w:t>
      </w:r>
      <w:r>
        <w:rPr>
          <w:rFonts w:eastAsia="標楷體" w:cs="標楷體" w:ascii="標楷體" w:hAnsi="標楷體"/>
          <w:kern w:val="0"/>
          <w:szCs w:val="24"/>
        </w:rPr>
        <w:t>1</w:t>
      </w:r>
      <w:r>
        <w:rPr>
          <w:rFonts w:ascii="標楷體" w:hAnsi="標楷體" w:cs="標楷體" w:eastAsia="標楷體"/>
          <w:kern w:val="0"/>
          <w:szCs w:val="24"/>
        </w:rPr>
        <w:t>服務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心理諮商與輔導：轉介或提供被害人個別、團體或家族專業心理諮商及輔導服務，以協助被害人渡過心靈危機並促進其身心健康發展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就業服務：提供就業諮詢或轉介被害人相關就業資源、職業輔導及職業訓練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就學或轉學服務：提供被害人就學或轉學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通譯服務：</w:t>
      </w:r>
      <w:r>
        <w:rPr>
          <w:rFonts w:ascii="標楷體" w:hAnsi="標楷體" w:cs="標楷體" w:eastAsia="標楷體"/>
          <w:kern w:val="0"/>
          <w:szCs w:val="24"/>
        </w:rPr>
        <w:t>提供本國籍原住民及非本國籍被害人相關語言翻譯服務</w:t>
      </w:r>
      <w:r>
        <w:rPr>
          <w:rFonts w:ascii="標楷體" w:hAnsi="標楷體" w:cs="標楷體" w:eastAsia="標楷體"/>
          <w:kern w:val="0"/>
          <w:szCs w:val="24"/>
        </w:rPr>
        <w:t>。</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轉介戒毒中心：提供被害人或其家庭成員有關戒毒中心之資源轉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其他扶助：前揭各項以外之被害人保護扶助服務。</w:t>
      </w:r>
    </w:p>
    <w:p>
      <w:pPr>
        <w:pStyle w:val="Normal"/>
        <w:snapToGrid w:val="false"/>
        <w:spacing w:lineRule="auto" w:line="360"/>
        <w:ind w:left="1080" w:hanging="814"/>
        <w:rPr>
          <w:rFonts w:eastAsia="標楷體"/>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被害人保護扶助人次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7:00Z</dcterms:created>
  <dc:creator>蕭永興</dc:creator>
  <dc:description/>
  <cp:keywords/>
  <dc:language>en-US</dc:language>
  <cp:lastModifiedBy>統計處蕭永興</cp:lastModifiedBy>
  <cp:lastPrinted>2015-12-21T15:00:00Z</cp:lastPrinted>
  <dcterms:modified xsi:type="dcterms:W3CDTF">2019-11-27T08:57:00Z</dcterms:modified>
  <cp:revision>2</cp:revision>
  <dc:subject/>
  <dc:title>身心障礙者致殘成因編製說明 </dc:title>
</cp:coreProperties>
</file>