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人數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等級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住民身心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人數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之原住民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tabs>
          <w:tab w:val="clear" w:pos="480"/>
          <w:tab w:val="left" w:pos="12485" w:leader="none"/>
        </w:tabs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ab/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原住民身心障礙者人數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418" w:right="1418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5-31T07:40:00Z</dcterms:modified>
  <cp:revision>3</cp:revision>
  <dc:subject/>
  <dc:title>辦理馬上關懷急難救助成果編製說明</dc:title>
</cp:coreProperties>
</file>