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原住民身心障礙者障礙成因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的原住民，均為統計對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二、統計標準時間：以當年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橫項依「新舊制別及障礙成因別」（「障礙成因別」）分；縱項依「障礙類別」分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原住民身心障礙者人數：係指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的原住民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所列舊制障礙類別分類之統計。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所列新制障礙類別分類之統計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所列新制障礙類別分類之統計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成因別：指依衛生署公告之身心障礙鑑定表所載之成因，加以分類統計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原住民身心障礙者障礙成因資料彙編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418" w:right="1418" w:gutter="0" w:header="0" w:top="992" w:footer="0" w:bottom="99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17:00Z</dcterms:created>
  <dc:creator>蕭永興</dc:creator>
  <dc:description/>
  <cp:keywords/>
  <dc:language>en-US</dc:language>
  <cp:lastModifiedBy>統計處蕭永興</cp:lastModifiedBy>
  <cp:lastPrinted>2015-12-17T14:36:00Z</cp:lastPrinted>
  <dcterms:modified xsi:type="dcterms:W3CDTF">2019-05-31T07:45:00Z</dcterms:modified>
  <cp:revision>5</cp:revision>
  <dc:subject/>
  <dc:title>辦理馬上關懷急難救助成果編製說明</dc:title>
</cp:coreProperties>
</file>