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六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服務單位數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</w:rPr>
        <w:t>2.0</w:t>
      </w:r>
      <w:r>
        <w:rPr>
          <w:rFonts w:ascii="標楷體" w:hAnsi="標楷體" w:cs="標楷體" w:eastAsia="標楷體"/>
        </w:rPr>
        <w:t>所辦理之居家服務、日間照顧、家庭托顧、營養餐飲、交通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</w:t>
      </w:r>
      <w:r>
        <w:rPr>
          <w:rFonts w:ascii="標楷體" w:hAnsi="標楷體" w:cs="標楷體" w:eastAsia="標楷體"/>
        </w:rPr>
        <w:t>依「居家服務」、「日間照顧」、「家庭托顧」、「營養餐飲」、「交通服務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居家照顧：指辦理居家照顧服務，到照顧需求者家裡提供身體照顧服務、家務及日常生活照顧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間照顧：指日間照顧中心以失智症、失能個案者為照顧對象，其服務內涵以提供失智、失能者個案照顧管理、生活照顧服務、復健運動課程及健康促進活動、諮詢服務及家屬服務等。（不含日托方案、社區照顧關懷據點等提供之服務。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托顧：指照顧服務員於住所內，提供失能老人身體照顧、日常生活照顧與安全性照顧服務，及依失能老人之意願及能力協助參與社區活動。（服務內容包含：</w:t>
      </w:r>
      <w:r>
        <w:rPr>
          <w:rFonts w:ascii="新細明體;PMingLiU" w:hAnsi="新細明體;PMingLiU" w:cs="新細明體;PMingLiU"/>
        </w:rPr>
        <w:t>①</w:t>
      </w:r>
      <w:r>
        <w:rPr>
          <w:rFonts w:ascii="標楷體" w:hAnsi="標楷體" w:cs="標楷體" w:eastAsia="標楷體"/>
        </w:rPr>
        <w:t>身體照顧服務：包含協助如廁、沐浴、穿換衣服、口腔清潔、進食、服藥、翻身、拍背、簡易被動式肢體關節活動、上下床、陪同運動、協助使用日常生活輔助器具及其他服務。</w:t>
      </w:r>
      <w:r>
        <w:rPr>
          <w:rFonts w:ascii="新細明體;PMingLiU" w:hAnsi="新細明體;PMingLiU" w:cs="新細明體;PMingLiU"/>
        </w:rPr>
        <w:t>②</w:t>
      </w:r>
      <w:r>
        <w:rPr>
          <w:rFonts w:ascii="標楷體" w:hAnsi="標楷體" w:cs="標楷體" w:eastAsia="標楷體"/>
        </w:rPr>
        <w:t>日常生活照顧服務：包含換洗衣物之洗滌及修補、文書服務、備餐服務、陪同或代購生活必須用品、陪同就醫或聯絡醫療機構、文康休閒及協助參與社區活動等服務。</w:t>
      </w:r>
      <w:r>
        <w:rPr>
          <w:rFonts w:ascii="新細明體;PMingLiU" w:hAnsi="新細明體;PMingLiU" w:cs="新細明體;PMingLiU"/>
        </w:rPr>
        <w:t>③</w:t>
      </w:r>
      <w:r>
        <w:rPr>
          <w:rFonts w:ascii="標楷體" w:hAnsi="標楷體" w:cs="標楷體" w:eastAsia="標楷體"/>
        </w:rPr>
        <w:t>安全性照顧：包括注意異常狀況、緊急通報醫療機構、協助危機事故處理及其他相關服務。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營養餐飲</w:t>
      </w:r>
      <w:r>
        <w:rPr>
          <w:rFonts w:ascii="標楷體" w:hAnsi="標楷體" w:cs="標楷體" w:eastAsia="標楷體"/>
        </w:rPr>
        <w:t>服務：係指對失能長者，提供送餐到家服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通接送服務：交通接送為我國長期照顧十年計畫新型服務項目之一，主要係為協助長照需要等級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級（含）以上之失能者，藉由交通接送巴士協助失能者往（返）居家至醫療院所就醫及復健。受補助單位以各直轄市及縣 （市）政府為限，補助項目包括服務提供單位及服務使用者。補助項目包含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服務提供單位：如營運費及車輛租金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全球衛星</w:t>
      </w:r>
      <w:r>
        <w:rPr>
          <w:rFonts w:eastAsia="標楷體" w:cs="標楷體" w:ascii="標楷體" w:hAnsi="標楷體"/>
        </w:rPr>
        <w:t>(GPS)</w:t>
      </w:r>
      <w:r>
        <w:rPr>
          <w:rFonts w:ascii="標楷體" w:hAnsi="標楷體" w:cs="標楷體" w:eastAsia="標楷體"/>
        </w:rPr>
        <w:t>定位系統租金、原住民區、離島及偏遠地區交通車輛；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服務使用者：給付額度及部分負擔比率係依據長期照顧（照顧服務、專業服務、交通接送服務、輔具服務及居家無障礙環境改善服務）給付及支付基準之規定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居家服務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 xml:space="preserve">日間照顧、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家庭托顧、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營養餐飲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交通接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長期照顧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1:55:00Z</dcterms:created>
  <dc:creator>蕭永興</dc:creator>
  <dc:description/>
  <dc:language>en-US</dc:language>
  <cp:lastModifiedBy>統計處黃素滿</cp:lastModifiedBy>
  <dcterms:modified xsi:type="dcterms:W3CDTF">2019-11-26T01:55:00Z</dcterms:modified>
  <cp:revision>2</cp:revision>
  <dc:subject/>
  <dc:title>兒童少年保護執行概況編製說明</dc:title>
</cp:coreProperties>
</file>