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重大災害財物損失統計報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eastAsia="標楷體" w:cs="標楷體" w:ascii="標楷體" w:hAnsi="標楷體"/>
          <w:sz w:val="40"/>
          <w:u w:val="single"/>
        </w:rPr>
        <w:t xml:space="preserve">      </w:t>
      </w:r>
      <w:r>
        <w:rPr>
          <w:rFonts w:ascii="標楷體" w:hAnsi="標楷體" w:cs="標楷體" w:eastAsia="標楷體"/>
          <w:sz w:val="40"/>
        </w:rPr>
        <w:t>災害收容情形統計</w:t>
      </w:r>
      <w:r>
        <w:rPr>
          <w:rFonts w:ascii="標楷體" w:hAnsi="標楷體" w:cs="標楷體" w:eastAsia="標楷體"/>
          <w:kern w:val="0"/>
          <w:sz w:val="40"/>
          <w:szCs w:val="40"/>
        </w:rPr>
        <w:t>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所發生重大之地震、颱風、水患…等（火災除外）災害損失情形均為統計對象。「重大災害」係指災害狀況已達災害應變中心成立或有人員傷亡時，或僅設緊急應變小組時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災害發生之日起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個月內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受災區域別」分；縱項依「開設收容所數」、「實際收容人數」及「備註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受災區域：係指各直轄市、縣（市）等行政區域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0" w:name="OLE_LINK2"/>
      <w:r>
        <w:rPr>
          <w:rFonts w:ascii="標楷體" w:hAnsi="標楷體" w:cs="標楷體" w:eastAsia="標楷體"/>
          <w:kern w:val="0"/>
          <w:szCs w:val="24"/>
        </w:rPr>
        <w:t>開設收容所數：係指該次災害發生之日起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個月內，各鄉鎮市區實際開設之收容場所總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實際收容人數：係指該次災害發生之日起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個月內，各鄉鎮市區實際開設之收容場所累計收容人數。</w:t>
      </w:r>
      <w:bookmarkEnd w:id="0"/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「災害收容情形統計表」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社會救助及社工司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行政院災害防救辦公室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15:00Z</dcterms:created>
  <dc:creator/>
  <dc:description/>
  <dc:language>en-US</dc:language>
  <cp:lastModifiedBy>統計處楊雅萍</cp:lastModifiedBy>
  <dcterms:modified xsi:type="dcterms:W3CDTF">2015-12-15T04:15:00Z</dcterms:modified>
  <cp:revision>2</cp:revision>
  <dc:subject/>
  <dc:title>重大災害財物損失統計報表</dc:title>
</cp:coreProperties>
</file>